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сельского поселения «Пожег»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февраля 2015 года № 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водопроводной сети в д. Кекур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мероприятий по муниципальной программе «Строительство водопроводной сети в д.Кекур»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7203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рограммы   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 программа «Строительство водопроводной сети в д.Кекур » в МО СП «Пожег» на 2015 год  (далее - Программа)               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 </w:t>
              <w:br/>
              <w:t xml:space="preserve">разработки      </w:t>
              <w:br/>
              <w:t xml:space="preserve">Программы   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Российской Федерации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Российской Федерации от 7 декабря 2011 года №416-ФЗ «О водоснабжении и водоотведении»;</w:t>
            </w:r>
          </w:p>
          <w:p>
            <w:pPr>
              <w:pStyle w:val="2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в сельского поселения «Пожег»</w:t>
            </w:r>
          </w:p>
        </w:tc>
      </w:tr>
      <w:tr>
        <w:trPr>
          <w:trHeight w:val="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       </w:t>
              <w:br/>
              <w:t xml:space="preserve">Программы   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 сельского поселения «Пожег»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</w:t>
              <w:br/>
              <w:t xml:space="preserve">Программы   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 сельского поселения  «Пожег»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    </w:t>
              <w:br/>
              <w:t xml:space="preserve">Программы   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сельского поселения «Пожег»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Пожег»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Целью Программы является улучшение обеспечения населения муниципального образования сельского поселения «Пожег» питьевой водой нормативного качества и в достаточном количеств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ми задачами Программы являются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 xml:space="preserve">- Обеспечение населения услугами централизованного водоснабжения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 xml:space="preserve">- Недопущение возникновения и распространения вспышек инфекционных заболевани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зработка траншей экскаватор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ратная засыпка траншей экскаватор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ыпка вручную траншей, пазух котлованов и ям.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  <w:br/>
              <w:t xml:space="preserve">Программы   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 сентября 2015 года                                       </w:t>
            </w:r>
          </w:p>
        </w:tc>
      </w:tr>
      <w:tr>
        <w:trPr>
          <w:trHeight w:val="1686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    </w:t>
              <w:br/>
              <w:t xml:space="preserve">источники       </w:t>
              <w:br/>
              <w:t xml:space="preserve">финансирования  </w:t>
              <w:br/>
              <w:t xml:space="preserve">Программы      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сидии из республиканского бюджета- 270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  счет   средств   бюджета   муниципального    образования</w:t>
              <w:br/>
              <w:t xml:space="preserve">сельского поселения «Пожег» -  30 тыс. рублей.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</w:t>
            </w:r>
          </w:p>
        </w:tc>
      </w:tr>
      <w:tr>
        <w:trPr>
          <w:trHeight w:val="267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</w:t>
              <w:br/>
              <w:t xml:space="preserve">результаты  реализации 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2" w:firstLine="3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требностей населения в качественной питьевой воде в соответствии с  санитарно-гигиеническими требованиями и     нормативами водопотребления;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2" w:firstLine="3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социальной напряженности в населенных пунктах за счет улучшения питьевого водоснабжения населения,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ind w:left="2" w:firstLine="358"/>
              <w:jc w:val="both"/>
              <w:rPr/>
            </w:pPr>
            <w:r>
              <w:rPr>
                <w:sz w:val="28"/>
                <w:szCs w:val="28"/>
              </w:rPr>
              <w:t xml:space="preserve">Предотвращение нанесения вреда здоровью людей.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ыполнения Программы</w:t>
            </w:r>
          </w:p>
        </w:tc>
        <w:tc>
          <w:tcPr>
            <w:tcW w:w="7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еализации мероприятий Программы осуществляет Заказчик и Куратор Программы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Пожег» обладает  значительными запасами водных ресурсов – как поверхностными, так и подземными водами из артезианских скважин и шахтных колодцев. Имеется 13 водозаборных скважин, в т.ч. 11- лицензированны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одопользование  на территории сельского поселения сталкивается с множеством пробл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ельный износ существующих сетей водоснабжения, что обуславливает частые аварии и как следствие- загрязнение водопроводной 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воды не соответствует требованиям СанПиН 2.1.4.1074-01 и ГН 2.1.5.1315-0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а из нецентрализованных источников- колодцев и автономных скважин в жаркую погоду и в зимнее время года исчезает из-за изменения уровня водного рус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обеспечение населения питьевой водой является важнейшим направлением социально-экономического развития сельского поселения «Пожег» и одной из главных проблем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ельского поселения «Пожег» входит 9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в сельском поселении распределена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23"/>
        <w:gridCol w:w="35"/>
        <w:gridCol w:w="815"/>
        <w:gridCol w:w="35"/>
        <w:gridCol w:w="1383"/>
        <w:gridCol w:w="35"/>
        <w:gridCol w:w="1369"/>
      </w:tblGrid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проживающего населения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2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Кеку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Поже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Вомынбо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Мал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Пожегди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Великополь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Нижний Ярашъ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Ярашъ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едтыди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" w:hRule="atLeast"/>
        </w:trPr>
        <w:tc>
          <w:tcPr>
            <w:tcW w:w="3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По с.п. «Пожег»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одопроводные сети функционируют только в с.Пожег, п.Ярашъю и  д.Кекур. Услугами централизованного водоснабжения (через водопроводную сеть и водоколонки) пользуются в поселении около 300 человек, что составляет 12% от общей численности населения.  Из подземного источника нецентрализованного водоснабжения (автономных скважин) – около 500 человек, что составляет примерно 20 процентов от общей численности населения. Остальная часть населения- 68 процентов  используют воду из колодцев и открытых водоемов,  качество воды в которых также не соответствует санитарно-эпидемиологическим требовани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вержденной схемой водоснабжения и водоотведения в дальнейшем водоснабжение поселения предусматривается постепенно сделать централизованным. Источниками водоснабжения могут быть приняты существующие водозаборные скважин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шение проблемы строительства новых водопроводных сетей, улучшения питьевого водоснабжения и содержания источников водоснабжения необходимо решать в рамках муниципальных целевых программ, которые будут предусматривать комплекс взаи</w:t>
        <w:softHyphen/>
        <w:t>моувязанных по ресурсам, исполнителям и срокам осуществления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проекта направлена на устранение дефицита питьевой воды в населенном пункте деревня Кекур, что позволит увеличить потребление воды с закрытых источников до 60% населения деревни Кекур,  подключить к центральному водоснабжению социально значимые объекты: ФАП д.  Кекур, Центр Досуга д.Кеку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 задач Программы определена в соответствии с первоочередными мероприятиями, принятыми Советом сельского поселения «Пожег» в рамках решения вопросов по обеспечению населения качественной питьев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3.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" w:leader="none"/>
        </w:tabs>
        <w:ind w:left="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селения питьевой водой в достаточном количестве, соответствующей требованиям безопасности, установленным санитарно-эпидемиологическими правилами ;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" w:leader="none"/>
        </w:tabs>
        <w:ind w:left="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ой технологической надежности систем хозяйственно-питьевого водоснабжения;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" w:leader="none"/>
        </w:tabs>
        <w:ind w:left="2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ладка водопроводных сетей для обеспечения населения услугами централизованного водоснаб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" w:leader="none"/>
        </w:tabs>
        <w:ind w:left="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-эпидемиологической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проводной сети в д.Кекур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азде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 подготовительные работы: февраль- май 2015 года; работы по разработке и засыпке траншей- июнь- август 2015г. Завершение работ предусматривается до 15 сентября 201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де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831"/>
        <w:gridCol w:w="313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ых мероприят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руб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наиболее удобного и оптимального варианта проведения основной трассы водопроводной сети. 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дготовительных работ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раншей экскаватором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ая засыпка траншей экскаватором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ыпка вручную траншей, пазух котлованов и ям.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де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966"/>
        <w:gridCol w:w="3134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руб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убсидии из Республиканского бюджета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образования сельского поселения «Пожег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азде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ранение дефицита питьевой  воды в населенном пункте д.Кекур. Реализация данного проекта  позволит  увеличить потребление с закрытых источников водоснабжения до 60% населения и подключить к центральному водоснабжению социально значимые объекты: ФАП д.Кекур, Центр Досуга д.Кекур.  Произойдет снижение социальной напряженности в населенном пункте за счет улучшения питьевого водоснабжения на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Разде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управления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ся Куратором- главой сельского поселения «Поже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рограммы является администрация сельского поселения «Поже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необходимости в корректировке Программы, администрация сельского поселения «Пожег» представляет Куратору предложения по внесению изменений и (или) дополнений в Програм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едставленных предложений Куратор Программы поручает подготовку проекта постановления администрации сельского поселения «Пожег» для внесения изменений и (или) дополнений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ализации мероприятий Программы осуществляют Заказчик и Куратор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Разде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рочное прекращение реализации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ожет быть прекращена Постановлением администрации сельского поселения «Пожег», если:</w:t>
      </w:r>
    </w:p>
    <w:p>
      <w:pPr>
        <w:pStyle w:val="ConsPlusNormal"/>
        <w:widowControl/>
        <w:tabs>
          <w:tab w:val="clear" w:pos="708"/>
          <w:tab w:val="left" w:pos="2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результатам оценки эффективности реализации Программы принято решение о неэффективности реализации Программы;</w:t>
      </w:r>
    </w:p>
    <w:p>
      <w:pPr>
        <w:pStyle w:val="ConsPlusNormal"/>
        <w:widowControl/>
        <w:tabs>
          <w:tab w:val="clear" w:pos="708"/>
          <w:tab w:val="left" w:pos="2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ы существенные нарушения, допущенные исполнителями Программы:</w:t>
      </w:r>
    </w:p>
    <w:p>
      <w:pPr>
        <w:pStyle w:val="ConsPlusNormal"/>
        <w:widowControl/>
        <w:tabs>
          <w:tab w:val="clear" w:pos="708"/>
          <w:tab w:val="left" w:pos="2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целевое использование средств, выделяемых на реализацию Программы;</w:t>
      </w:r>
    </w:p>
    <w:p>
      <w:pPr>
        <w:pStyle w:val="ConsPlusNormal"/>
        <w:widowControl/>
        <w:tabs>
          <w:tab w:val="clear" w:pos="708"/>
          <w:tab w:val="left" w:pos="2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ыполнение исполнителями Программы программных мероприятий;</w:t>
      </w:r>
    </w:p>
    <w:p>
      <w:pPr>
        <w:pStyle w:val="ConsPlusNormal"/>
        <w:widowControl/>
        <w:tabs>
          <w:tab w:val="clear" w:pos="708"/>
          <w:tab w:val="left" w:pos="2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нята другая Программа, поглощающая действующую по целям и задача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16:00Z</dcterms:created>
  <dc:creator>ConsultantPlus</dc:creator>
  <dc:description/>
  <dc:language>en-US</dc:language>
  <cp:lastModifiedBy>user</cp:lastModifiedBy>
  <cp:lastPrinted>2015-03-23T11:23:00Z</cp:lastPrinted>
  <dcterms:modified xsi:type="dcterms:W3CDTF">2015-07-02T12:16:00Z</dcterms:modified>
  <cp:revision>2</cp:revision>
  <dc:subject/>
  <dc:title/>
</cp:coreProperties>
</file>