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1.75pt" filled="f" o:ole="">
            <v:imagedata r:id="rId3" o:title=""/>
          </v:shape>
          <o:OLEObject Type="Embed" ProgID="" ShapeID="ole_rId2" DrawAspect="Content" ObjectID="_141040095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 «Пожег»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жöг» сикт овмöдчöминса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февраля 2015 года                                                                                            № 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спублика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сть-Куломский райо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Пожег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роительство водопроводной сети в д. Кекур» в муниципальном образовании сельского поселения «Пожег» на 2015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Российской Федерации от 06.10.2003 №131-ФЗ «Об общих принципах организации местного самоуправления в Российской Федерации», от 7 декабря 2011 года №416-ФЗ «О водоснабжении и водоотведении»,  Уставом сельского поселения «Пожег», в целях осуществления первоочередных мероприятий по улучшению водоснабжения населения, администрация сельского поселения «Пожег» постановля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«Строительство водопроводной сети в д. Кекур» в муниципальном образовании сельского поселения «Пожег» на 2015 год согласно приложению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постановления оставляю за собой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Пожег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Пожег»                                               Н.А. Шахова     </w:t>
      </w:r>
    </w:p>
    <w:p>
      <w:pPr>
        <w:pStyle w:val="Heading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51:00Z</dcterms:created>
  <dc:creator>ConsultantPlus</dc:creator>
  <dc:description/>
  <cp:keywords/>
  <dc:language>en-US</dc:language>
  <cp:lastModifiedBy>user</cp:lastModifiedBy>
  <cp:lastPrinted>2015-03-23T11:23:00Z</cp:lastPrinted>
  <dcterms:modified xsi:type="dcterms:W3CDTF">2015-07-02T12:16:00Z</dcterms:modified>
  <cp:revision>6</cp:revision>
  <dc:subject/>
  <dc:title> </dc:title>
</cp:coreProperties>
</file>