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1418" w:hRule="atLeast"/>
        </w:trPr>
        <w:tc>
          <w:tcPr>
            <w:tcW w:w="9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вета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"Пожег"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3 декабря 2019 г. № </w:t>
            </w:r>
            <w:r>
              <w:rPr>
                <w:lang w:val="en-US"/>
              </w:rPr>
              <w:t>XXXI</w:t>
            </w:r>
            <w:r>
              <w:rPr/>
              <w:t>-121</w:t>
            </w:r>
          </w:p>
        </w:tc>
      </w:tr>
    </w:tbl>
    <w:p>
      <w:pPr>
        <w:pStyle w:val="21"/>
        <w:tabs>
          <w:tab w:val="left" w:pos="708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976"/>
        <w:gridCol w:w="1843"/>
        <w:gridCol w:w="1559"/>
        <w:gridCol w:w="1543"/>
      </w:tblGrid>
      <w:tr>
        <w:trPr>
          <w:trHeight w:val="803" w:hRule="atLeast"/>
        </w:trPr>
        <w:tc>
          <w:tcPr>
            <w:tcW w:w="949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ъем поступлений доходов в Бюджет муниципального образования сельского поселения "Пожег" на 2020 год и плановый период 2021 и 2022 годов</w:t>
            </w:r>
          </w:p>
        </w:tc>
      </w:tr>
      <w:tr>
        <w:trPr>
          <w:trHeight w:val="312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рублей)</w:t>
            </w:r>
          </w:p>
        </w:tc>
      </w:tr>
      <w:tr>
        <w:trPr>
          <w:trHeight w:val="732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</w:tr>
      <w:tr>
        <w:trPr>
          <w:trHeight w:val="2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 2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 200,00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000,00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000,00</w:t>
            </w:r>
          </w:p>
        </w:tc>
      </w:tr>
      <w:tr>
        <w:trPr>
          <w:trHeight w:val="189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000,00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000,00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000,00</w:t>
            </w:r>
          </w:p>
        </w:tc>
      </w:tr>
      <w:tr>
        <w:trPr>
          <w:trHeight w:val="2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126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имущество фи</w:t>
              <w:softHyphen/>
              <w:t>зических лиц, взимаемый по ставкам, применяемым к объектам налогообло</w:t>
              <w:softHyphen/>
              <w:t>жения, расположенным в границах сельских посе</w:t>
              <w:softHyphen/>
              <w:t>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000,00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000,00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00,00</w:t>
            </w:r>
          </w:p>
        </w:tc>
      </w:tr>
      <w:tr>
        <w:trPr>
          <w:trHeight w:val="126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</w:t>
              <w:softHyphen/>
              <w:t>ных действий (за исклю</w:t>
              <w:softHyphen/>
              <w:t>чением действий, совер</w:t>
              <w:softHyphen/>
              <w:t>шаемых консульскими учреждениями Россий</w:t>
              <w:softHyphen/>
              <w:t>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00,00</w:t>
            </w:r>
          </w:p>
        </w:tc>
      </w:tr>
      <w:tr>
        <w:trPr>
          <w:trHeight w:val="220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</w:t>
              <w:softHyphen/>
              <w:t>ных действий должност</w:t>
              <w:softHyphen/>
              <w:t>ными лицами органов местного самоуправления, уполномоченными в соот</w:t>
              <w:softHyphen/>
              <w:t>ветствии с законодатель</w:t>
              <w:softHyphen/>
              <w:t>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00,00</w:t>
            </w:r>
          </w:p>
        </w:tc>
      </w:tr>
      <w:tr>
        <w:trPr>
          <w:trHeight w:val="126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</w:tr>
      <w:tr>
        <w:trPr>
          <w:trHeight w:val="346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00 00 0000 1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исполь</w:t>
              <w:softHyphen/>
              <w:t>зования имущества и прав, находящихся в госу</w:t>
              <w:softHyphen/>
              <w:t>дарственной и муници</w:t>
              <w:softHyphen/>
              <w:t>пальной собственности (за исключением имущества бюджетных и автономных учреждений, а также имущества государствен</w:t>
              <w:softHyphen/>
              <w:t>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</w:tr>
      <w:tr>
        <w:trPr>
          <w:trHeight w:val="2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0 00 0000 1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государ</w:t>
              <w:softHyphen/>
              <w:t>ственной и муниципаль</w:t>
              <w:softHyphen/>
              <w:t>ной собственности (за ис</w:t>
              <w:softHyphen/>
              <w:t>ключением имущества бюджетных и автономных учреждений, а также имущества государствен</w:t>
              <w:softHyphen/>
              <w:t>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</w:rPr>
              <w:t>10 666 6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2 863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569 255,00</w:t>
            </w:r>
          </w:p>
        </w:tc>
      </w:tr>
      <w:tr>
        <w:trPr>
          <w:trHeight w:val="94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</w:rPr>
              <w:t>10 666 6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2 863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69 255,00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</w:rPr>
              <w:t>5 720 2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724 216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31 442,00</w:t>
            </w:r>
          </w:p>
        </w:tc>
      </w:tr>
      <w:tr>
        <w:trPr>
          <w:trHeight w:val="126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0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color w:val="000000"/>
              </w:rPr>
              <w:t>Дотации на выравнивание бюджетной обеспеченно</w:t>
              <w:softHyphen/>
              <w:t>сти из бюджетов муници</w:t>
              <w:softHyphen/>
              <w:t>пальных районов, город</w:t>
              <w:softHyphen/>
              <w:t>ских округов с внутриго</w:t>
              <w:softHyphen/>
              <w:t>родским делени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5 720 2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216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31 442,00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color w:val="000000"/>
              </w:rPr>
              <w:t>Субвенции бюджетам бюджетной системы Рос</w:t>
              <w:softHyphen/>
              <w:t>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192 7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 371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 412,00</w:t>
            </w:r>
          </w:p>
        </w:tc>
      </w:tr>
      <w:tr>
        <w:trPr>
          <w:trHeight w:val="94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color w:val="000000"/>
              </w:rPr>
              <w:t>Субвенции местным бюд</w:t>
              <w:softHyphen/>
              <w:t>жетам на выполнение пе</w:t>
              <w:softHyphen/>
              <w:t>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19 2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71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12,00</w:t>
            </w:r>
          </w:p>
        </w:tc>
      </w:tr>
      <w:tr>
        <w:trPr>
          <w:trHeight w:val="94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color w:val="000000"/>
              </w:rPr>
              <w:t>Субвенции бюджетам на осуществление первич</w:t>
              <w:softHyphen/>
              <w:t>ного воинского учета на территориях, где отсут</w:t>
              <w:softHyphen/>
              <w:t>ствуют военные комисса</w:t>
              <w:softHyphen/>
              <w:t>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152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9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700,00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930 0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color w:val="000000"/>
              </w:rPr>
              <w:t>Субвенции бюджетам на государственную реги</w:t>
              <w:softHyphen/>
              <w:t>страцию актов граждан</w:t>
              <w:softHyphen/>
              <w:t>ского состоя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color w:val="000000"/>
              </w:rPr>
              <w:t>2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3 6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 276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 401,00</w:t>
            </w:r>
          </w:p>
        </w:tc>
      </w:tr>
      <w:tr>
        <w:trPr>
          <w:trHeight w:val="29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15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0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</w:t>
              <w:softHyphen/>
              <w:t>ферты, передаваемые бюджетам муниципаль</w:t>
              <w:softHyphen/>
              <w:t>ных образований на осу</w:t>
              <w:softHyphen/>
              <w:t>ществление части полно</w:t>
              <w:softHyphen/>
              <w:t>мочий по решению вопро</w:t>
              <w:softHyphen/>
              <w:t>сов местного значения в соответствии с заключен</w:t>
              <w:softHyphen/>
              <w:t>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9 5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4 1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 276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 401,00</w:t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8 8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900 063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13 455,00</w:t>
            </w:r>
          </w:p>
        </w:tc>
      </w:tr>
    </w:tbl>
    <w:p>
      <w:pPr>
        <w:pStyle w:val="21"/>
        <w:tabs>
          <w:tab w:val="left" w:pos="708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21"/>
        <w:tabs>
          <w:tab w:val="left" w:pos="708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4" w:hanging="0"/>
        <w:jc w:val="right"/>
        <w:rPr/>
      </w:pPr>
      <w:r>
        <w:rPr/>
        <w:t>Приложение № 2</w:t>
      </w:r>
    </w:p>
    <w:p>
      <w:pPr>
        <w:pStyle w:val="Normal"/>
        <w:ind w:right="-144" w:hanging="0"/>
        <w:jc w:val="right"/>
        <w:rPr/>
      </w:pPr>
      <w:r>
        <w:rPr/>
        <w:t>к решению Совета</w:t>
      </w:r>
    </w:p>
    <w:p>
      <w:pPr>
        <w:pStyle w:val="Normal"/>
        <w:ind w:right="-144" w:hanging="0"/>
        <w:jc w:val="right"/>
        <w:rPr/>
      </w:pPr>
      <w:r>
        <w:rPr/>
        <w:t>сельского поселения "Пожег"</w:t>
      </w:r>
    </w:p>
    <w:p>
      <w:pPr>
        <w:pStyle w:val="21"/>
        <w:tabs>
          <w:tab w:val="left" w:pos="708" w:leader="none"/>
        </w:tabs>
        <w:ind w:left="0" w:right="-14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3 декабря 2019 г. № </w:t>
      </w:r>
      <w:r>
        <w:rPr>
          <w:sz w:val="24"/>
          <w:szCs w:val="24"/>
          <w:lang w:val="en-US"/>
        </w:rPr>
        <w:t>XXXI</w:t>
      </w:r>
      <w:r>
        <w:rPr>
          <w:sz w:val="24"/>
          <w:szCs w:val="24"/>
        </w:rPr>
        <w:t>-121</w:t>
      </w:r>
    </w:p>
    <w:p>
      <w:pPr>
        <w:pStyle w:val="21"/>
        <w:tabs>
          <w:tab w:val="left" w:pos="708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517"/>
        <w:gridCol w:w="517"/>
        <w:gridCol w:w="1016"/>
        <w:gridCol w:w="724"/>
        <w:gridCol w:w="1636"/>
        <w:gridCol w:w="1522"/>
        <w:gridCol w:w="1484"/>
      </w:tblGrid>
      <w:tr>
        <w:trPr>
          <w:trHeight w:val="1249" w:hRule="atLeast"/>
        </w:trPr>
        <w:tc>
          <w:tcPr>
            <w:tcW w:w="9752" w:type="dxa"/>
            <w:gridSpan w:val="8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РАЗДЕЛАМ, ПОДРАЗДЕЛАМ, ЦЕЛЕВЫМ СТАТЬЯМ, ГРУППАМ ВИДОВ РАСХОДОВ КЛАССИФИКАЦИИ РАСХОДОВ НА 2020 ГОД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 ПЛАНОВЫЙ ПЕРИОД 2021 И 2022 ГОДОВ</w:t>
            </w:r>
          </w:p>
        </w:tc>
      </w:tr>
      <w:tr>
        <w:trPr>
          <w:trHeight w:val="315" w:hRule="atLeast"/>
        </w:trPr>
        <w:tc>
          <w:tcPr>
            <w:tcW w:w="975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98 81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00 063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13 455,00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color w:val="000000"/>
              </w:rPr>
              <w:t>Условно утвер</w:t>
              <w:softHyphen/>
              <w:t>жденные расход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642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752,00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color w:val="000000"/>
              </w:rPr>
              <w:t>Условно утвер</w:t>
              <w:softHyphen/>
              <w:t>жденные расход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642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752,00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color w:val="000000"/>
              </w:rPr>
              <w:t>Условно утвер</w:t>
              <w:softHyphen/>
              <w:t>жденные расход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642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752,00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color w:val="000000"/>
              </w:rPr>
              <w:t>Условно утвер</w:t>
              <w:softHyphen/>
              <w:t>жденные расход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999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642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752,00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color w:val="000000"/>
              </w:rPr>
              <w:t>ОБЩЕГОСУДАР</w:t>
              <w:softHyphen/>
              <w:t>СТВЕННЫЕ ВОПРОС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5 211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484 322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38 363,00</w:t>
            </w:r>
          </w:p>
        </w:tc>
      </w:tr>
      <w:tr>
        <w:trPr>
          <w:trHeight w:val="94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color w:val="000000"/>
              </w:rPr>
              <w:t>Функционирование высшего должност</w:t>
              <w:softHyphen/>
              <w:t>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85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85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850,00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color w:val="000000"/>
              </w:rPr>
              <w:t>Глава муниципаль</w:t>
              <w:softHyphen/>
              <w:t>ного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85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85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8 850,00</w:t>
            </w:r>
          </w:p>
        </w:tc>
      </w:tr>
      <w:tr>
        <w:trPr>
          <w:trHeight w:val="346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85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85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850,00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126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4 749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3 972,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8 013,00</w:t>
            </w:r>
          </w:p>
        </w:tc>
      </w:tr>
      <w:tr>
        <w:trPr>
          <w:trHeight w:val="94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(аппарат управления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2 019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9 601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9 601,00</w:t>
            </w:r>
          </w:p>
        </w:tc>
      </w:tr>
      <w:tr>
        <w:trPr>
          <w:trHeight w:val="157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32 263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263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263,00</w:t>
            </w:r>
          </w:p>
        </w:tc>
      </w:tr>
      <w:tr>
        <w:trPr>
          <w:trHeight w:val="630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9 418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 000,00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38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3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38,00</w:t>
            </w:r>
          </w:p>
        </w:tc>
      </w:tr>
      <w:tr>
        <w:trPr>
          <w:trHeight w:val="346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3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9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700,00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157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</w:t>
              <w:softHyphen/>
              <w:t>платы персоналу в целях обеспечения выполнения функ</w:t>
              <w:softHyphen/>
              <w:t>ций государствен</w:t>
              <w:softHyphen/>
              <w:t>ными (муниципаль</w:t>
              <w:softHyphen/>
              <w:t>ными) органами, казенными учре</w:t>
              <w:softHyphen/>
              <w:t>ждениями, орга</w:t>
              <w:softHyphen/>
              <w:t>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0 5118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90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900,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900,00</w:t>
            </w:r>
          </w:p>
        </w:tc>
      </w:tr>
      <w:tr>
        <w:trPr>
          <w:trHeight w:val="630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00,00</w:t>
            </w:r>
          </w:p>
        </w:tc>
      </w:tr>
      <w:tr>
        <w:trPr>
          <w:trHeight w:val="94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олномочий Рос</w:t>
              <w:softHyphen/>
              <w:t>сийской Федерации по государственной регистрации актов гражданского со</w:t>
              <w:softHyphen/>
              <w:t>стоя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9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</w:tr>
      <w:tr>
        <w:trPr>
          <w:trHeight w:val="630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</w:t>
              <w:softHyphen/>
              <w:t>дарственных (муни</w:t>
              <w:softHyphen/>
              <w:t>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9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</w:tr>
      <w:tr>
        <w:trPr>
          <w:trHeight w:val="346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гос</w:t>
              <w:softHyphen/>
              <w:t>ударственного пол</w:t>
              <w:softHyphen/>
              <w:t>номочия Респуб</w:t>
              <w:softHyphen/>
              <w:t>лики Коми по опре</w:t>
              <w:softHyphen/>
              <w:t>делению перечня должностных лиц органов местного самоуправления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ых составлять прото</w:t>
              <w:softHyphen/>
              <w:t>колы об админи</w:t>
              <w:softHyphen/>
              <w:t>стративных право</w:t>
              <w:softHyphen/>
              <w:t>нарушениях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усмотренных частями 3, 4 статьи 3, статьями 4, 6, 7 и 8 Закона Респуб</w:t>
              <w:softHyphen/>
              <w:t>лики Коми "Об ад</w:t>
              <w:softHyphen/>
              <w:t>министративной ответственности в Республике Ком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31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3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71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12,00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315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3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 671,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12,00</w:t>
            </w:r>
          </w:p>
        </w:tc>
      </w:tr>
      <w:tr>
        <w:trPr>
          <w:trHeight w:val="94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 11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олномочий муни</w:t>
              <w:softHyphen/>
              <w:t>ципальных образо</w:t>
              <w:softHyphen/>
              <w:t>ваний сельских по</w:t>
              <w:softHyphen/>
              <w:t>селений по форми</w:t>
              <w:softHyphen/>
              <w:t>рованию, исполне</w:t>
              <w:softHyphen/>
              <w:t>нию и контролю за исполнением бюд</w:t>
              <w:softHyphen/>
              <w:t>жетов сельских по</w:t>
              <w:softHyphen/>
              <w:t>сел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6000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4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6000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4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олномочий муни</w:t>
              <w:softHyphen/>
              <w:t>ципальных образо</w:t>
              <w:softHyphen/>
              <w:t>ваний сельских по</w:t>
              <w:softHyphen/>
              <w:t>селений по внеш</w:t>
              <w:softHyphen/>
              <w:t>нему муниципаль</w:t>
              <w:softHyphen/>
              <w:t>ному финансовому контрол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6001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1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6001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12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</w:t>
              <w:softHyphen/>
              <w:t xml:space="preserve">дарственны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прос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5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500,00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иных вопросов местного знач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5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500,00</w:t>
            </w:r>
          </w:p>
        </w:tc>
      </w:tr>
      <w:tr>
        <w:trPr>
          <w:trHeight w:val="630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5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0,00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 00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129,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чрез</w:t>
              <w:softHyphen/>
              <w:t>вычайных ситуаций природного и тех</w:t>
              <w:softHyphen/>
              <w:t>ногенного харак</w:t>
              <w:softHyphen/>
              <w:t>тера, гражданская оборон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12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ер</w:t>
              <w:softHyphen/>
              <w:t>вичных мер пожар</w:t>
              <w:softHyphen/>
              <w:t>ной безопасности в границах населен</w:t>
              <w:softHyphen/>
              <w:t xml:space="preserve">ных пункт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е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12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</w:t>
              <w:softHyphen/>
              <w:t>дарственных (муни</w:t>
              <w:softHyphen/>
              <w:t>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0 002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12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0 57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1 47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6 840,00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0 57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1 47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6 840,00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52 070,00</w:t>
            </w:r>
          </w:p>
        </w:tc>
      </w:tr>
      <w:tr>
        <w:trPr>
          <w:trHeight w:val="630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 070,00</w:t>
            </w:r>
          </w:p>
        </w:tc>
      </w:tr>
      <w:tr>
        <w:trPr>
          <w:trHeight w:val="630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посел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57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57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570,00</w:t>
            </w:r>
          </w:p>
        </w:tc>
      </w:tr>
      <w:tr>
        <w:trPr>
          <w:trHeight w:val="204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</w:t>
              <w:softHyphen/>
              <w:t>платы персоналу в целях обеспечения выполнения функ</w:t>
              <w:softHyphen/>
              <w:t>ций государствен</w:t>
              <w:softHyphen/>
              <w:t>ными (муниципаль</w:t>
              <w:softHyphen/>
              <w:t>ными) органами, казенными учре</w:t>
              <w:softHyphen/>
              <w:t>ждениями, орга</w:t>
              <w:softHyphen/>
              <w:t>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57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57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570,00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лично-дорожной сети в рамках благоустройства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4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5 00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 900,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 200,00</w:t>
            </w:r>
          </w:p>
        </w:tc>
      </w:tr>
      <w:tr>
        <w:trPr>
          <w:trHeight w:val="630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</w:t>
              <w:softHyphen/>
              <w:t>дарственных (муни</w:t>
              <w:softHyphen/>
              <w:t>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5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 9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 200,00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9 531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9 531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</w:t>
              <w:softHyphen/>
              <w:t>дельных полномо</w:t>
              <w:softHyphen/>
              <w:t>чий МО МР "Усть-Куломский" по ве</w:t>
              <w:softHyphen/>
              <w:t>дению бюджетного учета и составле</w:t>
              <w:softHyphen/>
              <w:t>нию отчетности учреждений образо</w:t>
              <w:softHyphen/>
              <w:t>вания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600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9 531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</w:t>
              <w:softHyphen/>
              <w:t>платы персоналу в целях обеспечения выполнения функ</w:t>
              <w:softHyphen/>
              <w:t>ций государствен</w:t>
              <w:softHyphen/>
              <w:t>ными (муниципаль</w:t>
              <w:softHyphen/>
              <w:t>ными) органами, казенными учре</w:t>
              <w:softHyphen/>
              <w:t>ждениями, орга</w:t>
              <w:softHyphen/>
              <w:t>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600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9 531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 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 5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 500,00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 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 5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 500,00</w:t>
            </w:r>
          </w:p>
        </w:tc>
      </w:tr>
      <w:tr>
        <w:trPr>
          <w:trHeight w:val="94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нсионное обеспе</w:t>
              <w:softHyphen/>
              <w:t>чение выборных должностных лиц местного само</w:t>
              <w:softHyphen/>
              <w:t>управления и муни</w:t>
              <w:softHyphen/>
              <w:t>ципальных служа</w:t>
              <w:softHyphen/>
              <w:t>щих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 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 5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 500,00</w:t>
            </w:r>
          </w:p>
        </w:tc>
      </w:tr>
      <w:tr>
        <w:trPr>
          <w:trHeight w:val="630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 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 5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 500,00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иных вопросов местного знач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144" w:hanging="0"/>
        <w:jc w:val="right"/>
        <w:rPr/>
      </w:pPr>
      <w:r>
        <w:rPr/>
        <w:t>Приложение № 3</w:t>
      </w:r>
    </w:p>
    <w:p>
      <w:pPr>
        <w:pStyle w:val="Normal"/>
        <w:ind w:right="-144" w:hanging="0"/>
        <w:jc w:val="right"/>
        <w:rPr/>
      </w:pPr>
      <w:r>
        <w:rPr/>
        <w:t>к решению Совета</w:t>
      </w:r>
    </w:p>
    <w:p>
      <w:pPr>
        <w:pStyle w:val="Normal"/>
        <w:ind w:right="-144" w:hanging="0"/>
        <w:jc w:val="right"/>
        <w:rPr/>
      </w:pPr>
      <w:r>
        <w:rPr/>
        <w:t>сельского поселения "Пожег"</w:t>
      </w:r>
    </w:p>
    <w:p>
      <w:pPr>
        <w:pStyle w:val="21"/>
        <w:tabs>
          <w:tab w:val="left" w:pos="708" w:leader="none"/>
        </w:tabs>
        <w:ind w:left="0" w:right="-14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3 декабря 2019 г. № </w:t>
      </w:r>
      <w:r>
        <w:rPr>
          <w:sz w:val="24"/>
          <w:szCs w:val="24"/>
          <w:lang w:val="en-US"/>
        </w:rPr>
        <w:t>XXXI</w:t>
      </w:r>
      <w:r>
        <w:rPr>
          <w:sz w:val="24"/>
          <w:szCs w:val="24"/>
        </w:rPr>
        <w:t>-121</w:t>
      </w:r>
    </w:p>
    <w:p>
      <w:pPr>
        <w:pStyle w:val="21"/>
        <w:tabs>
          <w:tab w:val="left" w:pos="708" w:leader="none"/>
        </w:tabs>
        <w:ind w:left="0" w:right="-1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632"/>
        <w:gridCol w:w="470"/>
        <w:gridCol w:w="470"/>
        <w:gridCol w:w="857"/>
        <w:gridCol w:w="620"/>
        <w:gridCol w:w="1570"/>
        <w:gridCol w:w="1583"/>
        <w:gridCol w:w="1583"/>
        <w:gridCol w:w="44"/>
      </w:tblGrid>
      <w:tr>
        <w:trPr>
          <w:trHeight w:val="663" w:hRule="atLeast"/>
        </w:trPr>
        <w:tc>
          <w:tcPr>
            <w:tcW w:w="9796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БЮДЖЕТА МО СП "ПОЖЕГ"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20 ГОД И ПЛАНОВЫЙ ПЕРИОД 2021 И 2022 ГОДОВ</w:t>
            </w:r>
          </w:p>
        </w:tc>
      </w:tr>
      <w:tr>
        <w:trPr>
          <w:trHeight w:val="315" w:hRule="atLeast"/>
        </w:trPr>
        <w:tc>
          <w:tcPr>
            <w:tcW w:w="9752" w:type="dxa"/>
            <w:gridSpan w:val="9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7" w:hanging="8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лей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98 812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00 063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13 455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</w:t>
              <w:softHyphen/>
              <w:t xml:space="preserve">ЦИЯ 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ЛЬСКОГО ПОСЕЛЕНИЯ "ПОЖЕГ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98 812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00 063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13 455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</w:t>
              <w:softHyphen/>
              <w:t>ДАРСТВЕННЫЕ ВОПРОС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98 812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00 063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13 455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</w:t>
              <w:softHyphen/>
              <w:t xml:space="preserve">вание высшего должностного лица субъекта Российско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Федерации и муниципаль</w:t>
              <w:softHyphen/>
              <w:t>ного образова</w:t>
              <w:softHyphen/>
              <w:t>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98 812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00 063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13 455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епрограмм</w:t>
              <w:softHyphen/>
              <w:t>ные направле</w:t>
              <w:softHyphen/>
              <w:t>ния деятельно</w:t>
              <w:softHyphen/>
              <w:t>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98 812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00 063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13 455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Глава муници</w:t>
              <w:softHyphen/>
              <w:t>пального обра</w:t>
              <w:softHyphen/>
              <w:t>зова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8 85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8 85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8 850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</w:t>
              <w:softHyphen/>
              <w:t>платы персоналу в целях обеспе</w:t>
              <w:softHyphen/>
              <w:t>чения выполне</w:t>
              <w:softHyphen/>
              <w:t>ния функций государствен</w:t>
              <w:softHyphen/>
              <w:t>ными (муници</w:t>
              <w:softHyphen/>
              <w:t>пальными) орга</w:t>
              <w:softHyphen/>
              <w:t>нами, казен</w:t>
              <w:softHyphen/>
              <w:t>ными учрежде</w:t>
              <w:softHyphen/>
              <w:t>ниями, органами управления гос</w:t>
              <w:softHyphen/>
              <w:t>ударственными внебюджетными фонда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8 85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85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 850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both"/>
              <w:rPr/>
            </w:pPr>
            <w:r>
              <w:rPr>
                <w:b/>
                <w:bCs/>
                <w:color w:val="000000"/>
              </w:rPr>
              <w:t>Руководство и управление в сфере установ</w:t>
              <w:softHyphen/>
              <w:t>ленных функ</w:t>
              <w:softHyphen/>
              <w:t>ций органов местного само</w:t>
              <w:softHyphen/>
              <w:t>управления (аппарат управления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82 019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69 601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19 601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both"/>
              <w:rPr/>
            </w:pPr>
            <w:r>
              <w:rPr>
                <w:color w:val="000000"/>
              </w:rPr>
              <w:t>Расходы на вы</w:t>
              <w:softHyphen/>
              <w:t>платы персоналу в целях обеспе</w:t>
              <w:softHyphen/>
              <w:t>чения выполне</w:t>
              <w:softHyphen/>
              <w:t>ния функций государствен</w:t>
              <w:softHyphen/>
              <w:t>ными (муници</w:t>
              <w:softHyphen/>
              <w:t>пальными) орга</w:t>
              <w:softHyphen/>
              <w:t>нами, казен</w:t>
              <w:softHyphen/>
              <w:t>ными учрежде</w:t>
              <w:softHyphen/>
              <w:t>ниями, органами управления гос</w:t>
              <w:softHyphen/>
              <w:t>ударственными внебюджетными фонда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732 263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263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263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</w:t>
              <w:softHyphen/>
              <w:t>ных (муници</w:t>
              <w:softHyphen/>
              <w:t>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9 418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 000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both"/>
              <w:rPr/>
            </w:pPr>
            <w:r>
              <w:rPr>
                <w:color w:val="000000"/>
              </w:rPr>
              <w:t>Иные бюджет</w:t>
              <w:softHyphen/>
              <w:t>ные ассигнова</w:t>
              <w:softHyphen/>
              <w:t>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 338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38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38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both"/>
              <w:rPr/>
            </w:pPr>
            <w:r>
              <w:rPr>
                <w:b/>
                <w:bCs/>
                <w:color w:val="000000"/>
              </w:rPr>
              <w:t>Обеспечение первичных мер пожарной без</w:t>
              <w:softHyphen/>
              <w:t>опасности в границах насе</w:t>
              <w:softHyphen/>
              <w:t>ленных пунк</w:t>
              <w:softHyphen/>
              <w:t>тов поселен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 129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</w:t>
              <w:softHyphen/>
              <w:t>ных (муници</w:t>
              <w:softHyphen/>
              <w:t>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6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129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both"/>
              <w:rPr/>
            </w:pPr>
            <w:r>
              <w:rPr>
                <w:b/>
                <w:bCs/>
                <w:color w:val="000000"/>
              </w:rPr>
              <w:t>Уличное осве</w:t>
              <w:softHyphen/>
              <w:t>щение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2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2 070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</w:t>
              <w:softHyphen/>
              <w:t>ных (муници</w:t>
              <w:softHyphen/>
              <w:t>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0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 070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рочие меро</w:t>
              <w:softHyphen/>
              <w:t>приятия по благоустрой</w:t>
              <w:softHyphen/>
              <w:t>ству поселен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2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57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57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570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</w:t>
              <w:softHyphen/>
              <w:t>платы персоналу в целях обеспе</w:t>
              <w:softHyphen/>
              <w:t>чения выполне</w:t>
              <w:softHyphen/>
              <w:t>ния функций государствен</w:t>
              <w:softHyphen/>
              <w:t>ными (муници</w:t>
              <w:softHyphen/>
              <w:t>пальными) орга</w:t>
              <w:softHyphen/>
              <w:t>нами, казен</w:t>
              <w:softHyphen/>
              <w:t>ными учрежде</w:t>
              <w:softHyphen/>
              <w:t>ниями, органами управления гос</w:t>
              <w:softHyphen/>
              <w:t>ударственными внебюджетными фонда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 57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57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570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одержание улично-дорож</w:t>
              <w:softHyphen/>
              <w:t>ной сети в рам</w:t>
              <w:softHyphen/>
              <w:t>ках благо</w:t>
              <w:softHyphen/>
              <w:t>устрой</w:t>
              <w:softHyphen/>
              <w:t>ств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2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85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5 9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9 200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</w:t>
              <w:softHyphen/>
              <w:t>ных (муници</w:t>
              <w:softHyphen/>
              <w:t>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85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 9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 200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енсионное обеспечение выборных должностных лиц местного самоуправле</w:t>
              <w:softHyphen/>
              <w:t>ния и муници</w:t>
              <w:softHyphen/>
              <w:t>пальных слу</w:t>
              <w:softHyphen/>
              <w:t>жащих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2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7 5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7 5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7 500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7 5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 5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 500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Решение иных вопросов мест</w:t>
              <w:softHyphen/>
              <w:t>ного знач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 5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 5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 500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</w:t>
              <w:softHyphen/>
              <w:t>ных (муници</w:t>
              <w:softHyphen/>
              <w:t>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</w:rPr>
              <w:t>Иные бюджет</w:t>
              <w:softHyphen/>
              <w:t>ные ассигнова</w:t>
              <w:softHyphen/>
              <w:t>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 5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0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Осуществление полномочий по первичному во</w:t>
              <w:softHyphen/>
              <w:t>инскому учету на террито</w:t>
              <w:softHyphen/>
              <w:t>риях, где отсут</w:t>
              <w:softHyphen/>
              <w:t>ствуют воен</w:t>
              <w:softHyphen/>
              <w:t>ные комисса</w:t>
              <w:softHyphen/>
              <w:t>риа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 3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 9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 700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color w:val="000000"/>
              </w:rPr>
              <w:t>Расходы на вы</w:t>
              <w:softHyphen/>
              <w:t>платы персоналу в целях обеспе</w:t>
              <w:softHyphen/>
              <w:t>чения выполне</w:t>
              <w:softHyphen/>
              <w:t>ния функций государствен</w:t>
              <w:softHyphen/>
              <w:t>ными (муници</w:t>
              <w:softHyphen/>
              <w:t>пальными) органами, казенными учреждениями, органами управления гос</w:t>
              <w:softHyphen/>
              <w:t>ударственными внебюджетными фонда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 9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9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900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</w:t>
              <w:softHyphen/>
              <w:t>ных (муници</w:t>
              <w:softHyphen/>
              <w:t>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 4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00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Осуществление полномочий Российской Федерации по государствен</w:t>
              <w:softHyphen/>
              <w:t>ной регистра</w:t>
              <w:softHyphen/>
              <w:t>ции актов гражданского состоя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5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2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8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500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</w:t>
              <w:softHyphen/>
              <w:t>ных (муници</w:t>
              <w:softHyphen/>
              <w:t>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 2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пол</w:t>
              <w:softHyphen/>
              <w:t xml:space="preserve">номочий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 МР "Усть-Куломский"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о ведению бюджетного учета и составлению отчетности учреждений образования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600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19 531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</w:rPr>
              <w:t>Расходы на вы</w:t>
              <w:softHyphen/>
              <w:t>платы персоналу в целях обеспе</w:t>
              <w:softHyphen/>
              <w:t>чения выполне</w:t>
              <w:softHyphen/>
              <w:t>ния функций государствен</w:t>
              <w:softHyphen/>
              <w:t>ными (муници</w:t>
              <w:softHyphen/>
              <w:t>пальными) органами, казенными учреждениями, органами управ</w:t>
              <w:softHyphen/>
              <w:t>ления государ</w:t>
              <w:softHyphen/>
              <w:t>ственными внебюджетными фонда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600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419 531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Осуществление полномочий муниципаль</w:t>
              <w:softHyphen/>
              <w:t>ных образова</w:t>
              <w:softHyphen/>
              <w:t>ний сельских поселений по формированию, исполнению и контролю за исполнением бюджетов сель</w:t>
              <w:softHyphen/>
              <w:t>ских поселен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600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600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4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существление полномочий муниципаль</w:t>
              <w:softHyphen/>
              <w:t>ных образова</w:t>
              <w:softHyphen/>
              <w:t>ний сельских поселений по внешнему му</w:t>
              <w:softHyphen/>
              <w:t>ниципальному финансовому контролю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6001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112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6001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 112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существление государствен</w:t>
              <w:softHyphen/>
              <w:t>ного полномо</w:t>
              <w:softHyphen/>
              <w:t>чия Республики Коми по определению перечня долж</w:t>
              <w:softHyphen/>
              <w:t>ностных лиц органов мест</w:t>
              <w:softHyphen/>
              <w:t>ного само</w:t>
              <w:softHyphen/>
              <w:t>управления, уполномочен</w:t>
              <w:softHyphen/>
              <w:t>ных составлять протоколы об администра</w:t>
              <w:softHyphen/>
              <w:t>тивных право</w:t>
              <w:softHyphen/>
              <w:t>нарушениях,</w:t>
              <w:br/>
              <w:t>предусмотрен</w:t>
              <w:softHyphen/>
              <w:t>ных частями 3, 4 статьи 3, ста</w:t>
              <w:softHyphen/>
              <w:t>тьями 4, 6, 7 и 8 Закона Респуб</w:t>
              <w:softHyphen/>
              <w:t>лики Коми "Об административной ответствен</w:t>
              <w:softHyphen/>
              <w:t>ности в Респуб</w:t>
              <w:softHyphen/>
              <w:t>лике Коми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73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23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671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212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</w:t>
              <w:softHyphen/>
              <w:t>ных (муници</w:t>
              <w:softHyphen/>
              <w:t>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3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 23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71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12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Условно утвер</w:t>
              <w:softHyphen/>
              <w:t>жденные рас</w:t>
              <w:softHyphen/>
              <w:t>хо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99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 642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 752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ловно утвер</w:t>
              <w:softHyphen/>
              <w:t>жденные расхо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99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642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752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4"/>
        <w:gridCol w:w="3055"/>
        <w:gridCol w:w="2777"/>
        <w:gridCol w:w="1759"/>
      </w:tblGrid>
      <w:tr>
        <w:trPr>
          <w:trHeight w:val="1279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"Пожег"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т 23 декабря 2019 г. № </w:t>
            </w:r>
            <w:r>
              <w:rPr>
                <w:sz w:val="26"/>
                <w:szCs w:val="26"/>
                <w:lang w:val="en-US"/>
              </w:rPr>
              <w:t>XXXI</w:t>
            </w:r>
            <w:r>
              <w:rPr>
                <w:sz w:val="26"/>
                <w:szCs w:val="26"/>
              </w:rPr>
              <w:t>-121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263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главных администраторов доходов бюджета муниципального образования сельского поселения "Пожег"</w:t>
            </w:r>
          </w:p>
        </w:tc>
      </w:tr>
      <w:tr>
        <w:trPr>
          <w:trHeight w:val="69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Российской Федерации 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 администратора доходов бюджета муниципального образования сельского поселения</w:t>
            </w:r>
          </w:p>
        </w:tc>
      </w:tr>
      <w:tr>
        <w:trPr>
          <w:trHeight w:val="125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стра-тора доход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бюджета муниципального образования сельского поселения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ельского поселения "Пожег"</w:t>
            </w:r>
          </w:p>
        </w:tc>
      </w:tr>
      <w:tr>
        <w:trPr>
          <w:trHeight w:val="196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 020 01 1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196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 020 01 4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346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4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81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86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672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72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7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21"/>
        <w:tabs>
          <w:tab w:val="left" w:pos="708" w:leader="none"/>
        </w:tabs>
        <w:ind w:left="0" w:right="-1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4"/>
        <w:gridCol w:w="3066"/>
        <w:gridCol w:w="110"/>
        <w:gridCol w:w="957"/>
        <w:gridCol w:w="4036"/>
      </w:tblGrid>
      <w:tr>
        <w:trPr>
          <w:trHeight w:val="1610" w:hRule="atLeast"/>
        </w:trPr>
        <w:tc>
          <w:tcPr>
            <w:tcW w:w="9371" w:type="dxa"/>
            <w:gridSpan w:val="6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сель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"Пожег"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23 декабря 2019 г. № </w:t>
            </w:r>
            <w:r>
              <w:rPr>
                <w:sz w:val="28"/>
                <w:szCs w:val="28"/>
                <w:lang w:val="en-US"/>
              </w:rPr>
              <w:t>XXXI</w:t>
            </w:r>
            <w:r>
              <w:rPr>
                <w:sz w:val="28"/>
                <w:szCs w:val="28"/>
              </w:rPr>
              <w:t>-121</w:t>
            </w:r>
          </w:p>
        </w:tc>
      </w:tr>
      <w:tr>
        <w:trPr>
          <w:trHeight w:val="709" w:hRule="atLeast"/>
        </w:trPr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СЕЛЬСКОГО ПОСЕЛЕНИЯ "ПОЖЕГ" НА 2020 ГОД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подгруппы, статьи и вида источнико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82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МР "Усть-Куломский"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 00 00 00 0000 000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70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 02 01 10 0000 510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8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 02 01 10 0000 610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21"/>
        <w:tabs>
          <w:tab w:val="left" w:pos="708" w:leader="none"/>
        </w:tabs>
        <w:ind w:left="0" w:hanging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lang w:val="en-U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Список 2"/>
    <w:basedOn w:val="Normal"/>
    <w:qFormat/>
    <w:pPr>
      <w:ind w:left="425" w:hanging="425"/>
      <w:jc w:val="both"/>
    </w:pPr>
    <w:rPr>
      <w:sz w:val="28"/>
      <w:szCs w:val="20"/>
    </w:rPr>
  </w:style>
  <w:style w:type="paragraph" w:styleId="32">
    <w:name w:val="Список 3"/>
    <w:basedOn w:val="Normal"/>
    <w:qFormat/>
    <w:pPr>
      <w:ind w:left="425" w:hanging="425"/>
      <w:jc w:val="both"/>
    </w:pPr>
    <w:rPr>
      <w:sz w:val="28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43:00Z</dcterms:created>
  <dc:creator>Владимир Николаевич</dc:creator>
  <dc:description/>
  <cp:keywords/>
  <dc:language>en-US</dc:language>
  <cp:lastModifiedBy>HP</cp:lastModifiedBy>
  <cp:lastPrinted>2019-12-23T14:43:00Z</cp:lastPrinted>
  <dcterms:modified xsi:type="dcterms:W3CDTF">2019-12-24T05:46:00Z</dcterms:modified>
  <cp:revision>3</cp:revision>
  <dc:subject/>
  <dc:title>ПРОЕКТ</dc:title>
</cp:coreProperties>
</file>