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9639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96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«Пожег»</w:t>
      </w:r>
    </w:p>
    <w:p>
      <w:pPr>
        <w:pStyle w:val="Normal"/>
        <w:ind w:left="9639" w:hanging="0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23 от 21 апреля 2015 год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/>
        <w:t>План-график</w:t>
        <w:br/>
        <w:t>размещения заказов на поставки товаров,</w:t>
        <w:br/>
        <w:t>выполнение работ, оказание услуг для нужд Администрации сельского поселения «Пожег»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Пожег»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97, Республика Коми, Усть-Куломский район, с. Пожег, ул. Центральная, д.9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(82137)98667, 98710;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ozhegspec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0655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484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"/>
        <w:gridCol w:w="819"/>
        <w:gridCol w:w="881"/>
        <w:gridCol w:w="910"/>
        <w:gridCol w:w="2076"/>
        <w:gridCol w:w="1400"/>
        <w:gridCol w:w="700"/>
        <w:gridCol w:w="700"/>
        <w:gridCol w:w="1200"/>
        <w:gridCol w:w="1503"/>
        <w:gridCol w:w="993"/>
        <w:gridCol w:w="1134"/>
        <w:gridCol w:w="1275"/>
        <w:gridCol w:w="993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930-242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2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 000,00</w:t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-22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1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информационных услуг с использованием экземпляра(ов) Специального(ых) выпуска (в) системы(м) КонсультантПлю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609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емкостей на глубину котлови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0104-9905118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2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68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2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.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тующие к компьютер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0.25.1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флага Республики Ко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930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.10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7317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.10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2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13-9900901-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3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3.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услуг по обязательному страхованию гражданской ответственности владельцев автотранспортных средств (ОСА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12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ганизация мероприятий по предупреждению чрезвычайных ситуаций в связи с паводк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9900602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.11.2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горюче-смазочных материалов с оказанием информационных услуг по топливным картам для нужд администрации сельского поселения "Пожег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13-9900901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4.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дров для центра досуга д.Кеку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000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4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.11.2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горюче-смазочных материалов с оказанием информационных услуг по топливным картам для нужд администрации сельского поселения "Пожег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3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3.11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дров для нужд администрации сельского поселения "Пожег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7315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.10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 086,00</w:t>
            </w:r>
            <w:r>
              <w:rPr>
                <w:b/>
                <w:bCs/>
              </w:rPr>
              <w:br/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13-9900901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.22.1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запчастей для тракто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менение сумм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118-242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0.11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услуг по ремонту и техническому обслуживанию оргтехники,заправка картридж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9900301-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3.13.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уличной дорожной сети,текущий ремонт доро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1.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металлических емкостей для пожводоем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.11.2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горюче-смазочных материалов с оказанием информационных услуг по топливным картам для нужд администрации сельского поселения "Пожег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.22.1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запасных частей для легкового автомоби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1.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металлических емкостей для пожводоем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3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3.21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услуг по обязательному страхованию гражданской ответственности владельцев автотранспортных средств (ОСАГ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0</w:t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9900301-244-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3.13.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уличной дорожной сети, услуги тракторис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501-244-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4.17.1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ставка металлических емкостей для пожводоем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 0104-9900202-242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40.13.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ление регистрации доме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 000,00</w:t>
            </w:r>
            <w:r>
              <w:rPr/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2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0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услуг по ремонту и техническому обслуживанию оргтехники, заправка картриджей</w:t>
            </w:r>
            <w:r>
              <w:rPr/>
              <w:t xml:space="preserve"> </w:t>
              <w:b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2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2.14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доступа и абонентское обслуживание в Системе "Контур-Экстерн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7313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7.22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канцтов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86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2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2.12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и обслуживание сертификата открытого ключа ЭЦ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1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1.12.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чтовой связ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цен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118</w:t>
            </w:r>
          </w:p>
          <w:p>
            <w:pPr>
              <w:pStyle w:val="Normal"/>
              <w:jc w:val="center"/>
              <w:rPr/>
            </w:pPr>
            <w:r>
              <w:rPr/>
              <w:t>27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1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азание информационных услуг с использованием экземпляра(ов) Специального(ых) выпуска(ов) систем(ы) Консультант Плю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0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1.10.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 снабжению электрической энерг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стоимости договорного объема-до 15 числа,50% стоимости договорного объема-до 25 числа этого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118-244-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0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1.10.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 снабжению электрической энерг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стоимости договорного объема-до 15 числа,50% стоимости договорного объема-до 25 числа этого месяц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стоимости договорного объема-до 15 числа,50% стоимости договорного объема-до 25 числа этого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9900901-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12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я по обслуживанию пожарных водоем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5500501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1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пиломатериалов для обустройства пожводоем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309-</w:t>
            </w:r>
          </w:p>
          <w:p>
            <w:pPr>
              <w:pStyle w:val="Normal"/>
              <w:jc w:val="center"/>
              <w:rPr/>
            </w:pPr>
            <w:r>
              <w:rPr/>
              <w:t>9900901-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.11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 обустройству минерализованных поло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5118-242-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20.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20.11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общедоступной электросвяз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цен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2-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20.7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20.11.117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общедоступной электросвяз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 712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 112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600,00</w:t>
              <w:br/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Изменение цен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5118-</w:t>
            </w:r>
          </w:p>
          <w:p>
            <w:pPr>
              <w:pStyle w:val="Normal"/>
              <w:jc w:val="center"/>
              <w:rPr/>
            </w:pPr>
            <w:r>
              <w:rPr/>
              <w:t>242-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9900601-244-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0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1.10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 снабжению электрической энергией (уличное освещение</w:t>
            </w:r>
            <w:r>
              <w:rPr>
                <w:b/>
                <w:bCs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стоимости договорного объема-15 числа,50% стоимости договорного объема-до 25 числа этого месяц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 844,22</w:t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стоимости договорного объема-до 15 числа,25% договорного объема-до 25 числа этого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тоимости товар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4-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3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3.11.1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служивание уличной се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0202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4.18.1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и по предрейсовому медицинскому                                                                 осмотру                        води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4-244-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.11.2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авка горюче-смазочных материалов с оказанием информационных услуг по топливным картам для нужд администрации сельского поселения "Пожег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05930-</w:t>
            </w:r>
          </w:p>
          <w:p>
            <w:pPr>
              <w:pStyle w:val="Normal"/>
              <w:jc w:val="center"/>
              <w:rPr/>
            </w:pPr>
            <w:r>
              <w:rPr/>
              <w:t>242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.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.12.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тующие к компьютеру,  приобретение принте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с в размере 30% от сто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5930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8.11.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офисной мебели, письменного сто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9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нс в размере 30% от стоим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</w:t>
            </w:r>
          </w:p>
          <w:p>
            <w:pPr>
              <w:pStyle w:val="Normal"/>
              <w:jc w:val="center"/>
              <w:rPr/>
            </w:pPr>
            <w:r>
              <w:rPr/>
              <w:t>9900602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11.11.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и по организации сбору и вывозу мусора на территории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</w:t>
            </w:r>
          </w:p>
          <w:p>
            <w:pPr>
              <w:pStyle w:val="Normal"/>
              <w:jc w:val="center"/>
              <w:rPr/>
            </w:pPr>
            <w:r>
              <w:rPr/>
              <w:t>9900603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0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0.11.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 выполнению профилактических и истребительных дератизационных и дезинфекционных рабо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с в размере 30% от сто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0202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0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0.14.7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и по техническому обслуживанию транспортных средст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503-</w:t>
            </w:r>
          </w:p>
          <w:p>
            <w:pPr>
              <w:pStyle w:val="Normal"/>
              <w:jc w:val="center"/>
              <w:rPr/>
            </w:pPr>
            <w:r>
              <w:rPr/>
              <w:t>9900301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.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3.13.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уличной дорожной сети, планировка доро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8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0202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4.18.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уги по прохождению медицинского осмотра муниципальных служащи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10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редусмотре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цен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9900202-244-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1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1.12.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уги почтовой связ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  <w:br/>
              <w:b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2015 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Изменение цены контрак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</w:t>
            </w:r>
          </w:p>
          <w:p>
            <w:pPr>
              <w:pStyle w:val="Normal"/>
              <w:jc w:val="center"/>
              <w:rPr/>
            </w:pPr>
            <w:r>
              <w:rPr/>
              <w:t>0104-</w:t>
            </w:r>
          </w:p>
          <w:p>
            <w:pPr>
              <w:pStyle w:val="Normal"/>
              <w:jc w:val="center"/>
              <w:rPr/>
            </w:pPr>
            <w:r>
              <w:rPr/>
              <w:t>9900202-</w:t>
            </w:r>
          </w:p>
          <w:p>
            <w:pPr>
              <w:pStyle w:val="Normal"/>
              <w:jc w:val="center"/>
              <w:rPr/>
            </w:pPr>
            <w:r>
              <w:rPr/>
              <w:t>244-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5.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5.22.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устройства для прошивки докумен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словием догов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плата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?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Глава сельского поселения «Пожег»  Шахова Нина Африк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 w:val="clear"/>
        <w:jc w:val="both"/>
        <w:rPr/>
      </w:pPr>
      <w:r>
        <w:rPr/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 w:val="clear"/>
        <w:jc w:val="both"/>
        <w:rPr/>
      </w:pPr>
      <w:r>
        <w:rPr/>
        <w:t>З. В столбце 5 указывается наименование товара, работы или услуг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 w:val="clear"/>
        <w:jc w:val="both"/>
        <w:rPr/>
      </w:pPr>
      <w:r>
        <w:rPr/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 w:val="clear"/>
        <w:jc w:val="both"/>
        <w:rPr/>
      </w:pPr>
      <w:r>
        <w:rPr/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 w:val="clear"/>
        <w:jc w:val="both"/>
        <w:rPr/>
      </w:pPr>
      <w:r>
        <w:rPr/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 w:val="clear"/>
        <w:jc w:val="both"/>
        <w:rPr/>
      </w:pPr>
      <w:r>
        <w:rPr/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 w:val="clear"/>
        <w:jc w:val="both"/>
        <w:rPr/>
      </w:pPr>
      <w:r>
        <w:rPr/>
        <w:t>11. В столбце 13 указывается способ размещения заказа.</w:t>
      </w:r>
    </w:p>
    <w:p>
      <w:pPr>
        <w:pStyle w:val="Normal"/>
        <w:shd w:fill="FFFFFF" w:val="clear"/>
        <w:jc w:val="both"/>
        <w:rPr/>
      </w:pPr>
      <w:r>
        <w:rPr/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 w:val="clear"/>
        <w:jc w:val="both"/>
        <w:rPr/>
      </w:pPr>
      <w:r>
        <w:rPr/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 w:val="clear"/>
        <w:ind w:left="284" w:hanging="284"/>
        <w:jc w:val="both"/>
        <w:rPr/>
      </w:pPr>
      <w:r>
        <w:rPr/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 w:val="clear"/>
        <w:jc w:val="both"/>
        <w:rPr/>
      </w:pPr>
      <w:r>
        <w:rPr/>
        <w:t>15. Внесение изменений в планы-графики осуществляется в случаях:</w:t>
      </w:r>
    </w:p>
    <w:p>
      <w:pPr>
        <w:pStyle w:val="Normal"/>
        <w:shd w:fill="FFFFFF" w:val="clear"/>
        <w:tabs>
          <w:tab w:val="clear" w:pos="720"/>
          <w:tab w:val="left" w:pos="17152" w:leader="none"/>
        </w:tabs>
        <w:ind w:left="284" w:hanging="0"/>
        <w:jc w:val="both"/>
        <w:rPr/>
      </w:pPr>
      <w:r>
        <w:rPr/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/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84" w:hanging="0"/>
        <w:jc w:val="both"/>
        <w:rPr/>
      </w:pPr>
      <w:r>
        <w:rPr/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 w:val="clear"/>
        <w:jc w:val="both"/>
        <w:rPr/>
      </w:pPr>
      <w:r>
        <w:rPr/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408" w:gutter="0" w:header="72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360"/>
      <w:jc w:val="righ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16:00Z</dcterms:created>
  <dc:creator>1</dc:creator>
  <dc:description/>
  <dc:language>en-US</dc:language>
  <cp:lastModifiedBy>user</cp:lastModifiedBy>
  <cp:lastPrinted>2015-03-19T16:53:00Z</cp:lastPrinted>
  <dcterms:modified xsi:type="dcterms:W3CDTF">2015-07-02T12:16:00Z</dcterms:modified>
  <cp:revision>2</cp:revision>
  <dc:subject/>
  <dc:title>ПРОЕКТ</dc:title>
</cp:coreProperties>
</file>