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/>
      </w:pPr>
      <w:bookmarkStart w:id="0" w:name="_983886868"/>
      <w:bookmarkEnd w:id="0"/>
      <w:r>
        <w:rPr/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52pt" filled="f" o:ole="">
            <v:imagedata r:id="rId3" o:title=""/>
          </v:shape>
          <o:OLEObject Type="Embed" ProgID="" ShapeID="ole_rId2" DrawAspect="Content" ObjectID="_85118734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Пожег»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жöг» сикт овмöдчöминса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апреля 2015 года                                                                                        № 24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еспублика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Усть-Куломский район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. Пожег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 комиссии на территории поселения по проведению проверки оценки готовности  теплоснабжающих организаций и их потребителей к отопительному сезону 2015-2016 г.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6 Федерального закона № 190-ФЗ от 27.07.2010г. «О теплоснабжении», руководствуясь правилами оценки готовности к отопительному периоду, утвержденными министерством энергетики Российской Федерации от 12 марта 2013 года № 103, 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Создать комиссию на территории поселения по проведению проверки оценки готовности теплоснабжающих организаций и их потребителей к отопительному сезону 2015-2016 г.г. согласно приложению № 1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Утвердить Программу проведения проверок готовности теплоснабжающих организаций и потребителей тепловой энергии согласно приложению № 2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Утвердить график проведения проверок оценки готовности теплоснабжающих организаций и их потребителей согласно приложению    № 3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Утвердить акт проверки готовности к отопительному периоду согласно приложению № 4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 Утвердить паспорт готовности к отопительному периоду 2015-2016 г.г. согласно приложению № 5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о дня его обнародования на информационном стенде администрации сельского поселения «Пожег».</w:t>
      </w:r>
    </w:p>
    <w:p>
      <w:pPr>
        <w:pStyle w:val="Normal"/>
        <w:spacing w:lineRule="auto" w:line="276"/>
        <w:ind w:firstLine="709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Пожег»                                           Н.А. Шахо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35:00Z</dcterms:created>
  <dc:creator>Василий Николаевич</dc:creator>
  <dc:description/>
  <cp:keywords/>
  <dc:language>en-US</dc:language>
  <cp:lastModifiedBy>user</cp:lastModifiedBy>
  <cp:lastPrinted>2015-05-06T11:54:00Z</cp:lastPrinted>
  <dcterms:modified xsi:type="dcterms:W3CDTF">2015-07-02T12:17:00Z</dcterms:modified>
  <cp:revision>3</cp:revision>
  <dc:subject/>
  <dc:title>                                                       П Л А Н</dc:title>
</cp:coreProperties>
</file>