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 «Пожег»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жöг» сикт овмöдчöминса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УÖ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03 июня 2015 года                                                                                      № 36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еспублика Ко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ь-Кулом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ожег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от 26 декабря 2014 года № 84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лана-графика закупок товаров, работ, услуг для нужд администрации сельского поселения «Пожег» на 2015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администрация сельского поселения «Пожег» постано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ки товаров, выполнение работ, оказание услуг для нужд администрации сельского поселения «Пожег» на 2015 год в соответствии с приложени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«Пожег» осуществить закупки товаров, работ, услуг в размере не менее 15 процентов совокупного годового объема закупок, предусмотренного планом-графиком на 2015 год, подлежащего размещению у субъектов малого предпринимательства, социально ориентированных некоммерческих организациях путем проведения торгов (конкурсов, аукционов, в т.ч. открытых аукционов в электронной форме), запросов котировок, запроса предложений.</w:t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Н.А.Ша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ньк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на Борисовна</w:t>
      </w:r>
      <w:r>
        <w:rPr>
          <w:b/>
          <w:sz w:val="28"/>
          <w:szCs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871" w:right="885" w:gutter="0" w:header="720" w:top="851" w:footer="0" w:bottom="40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8(82137)98838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408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14:00Z</dcterms:created>
  <dc:creator>1</dc:creator>
  <dc:description/>
  <cp:keywords/>
  <dc:language>en-US</dc:language>
  <cp:lastModifiedBy>user</cp:lastModifiedBy>
  <cp:lastPrinted>2015-05-12T15:34:00Z</cp:lastPrinted>
  <dcterms:modified xsi:type="dcterms:W3CDTF">2015-07-02T12:18:00Z</dcterms:modified>
  <cp:revision>3</cp:revision>
  <dc:subject/>
  <dc:title>ПРОЕКТ</dc:title>
</cp:coreProperties>
</file>