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 «Пожег»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ожöг» сикт овмöдчöминса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1 июня 2015 года                                                                                      № 37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еспублика Ко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сть-Кулом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Пожег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от 26 декабря 2014 года № 84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лана-графика закупок товаров, работ, услуг для нужд администрации сельского поселения «Пожег» на 2015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 21.11.2013 № 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, администрация сельского поселения «Пожег» постано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изменения в план-график закупки товаров, выполнение работ, оказание услуг для нужд администрации сельского поселения «Пожег» на 2015 год в соответствии с приложение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Администрации сельского поселения «Пожег» осуществить закупки товаров, работ, услуг в размере не менее 15 процентов совокупного годового объема закупок, предусмотренного планом-графиком на 2015 год, подлежащего размещению у субъектов малого предпринимательства, социально ориентированных некоммерческих организациях путем проведения торгов (конкурсов, аукционов, в т.ч. открытых аукционов в электронной форме), запросов котировок, запроса предложений.</w:t>
      </w:r>
    </w:p>
    <w:p>
      <w:pPr>
        <w:pStyle w:val="Normal"/>
        <w:numPr>
          <w:ilvl w:val="0"/>
          <w:numId w:val="0"/>
        </w:numPr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Пожег»                                               Н.А.Шах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ньк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на Борисовна</w:t>
      </w:r>
      <w:r>
        <w:rPr>
          <w:b/>
          <w:sz w:val="28"/>
          <w:szCs w:val="28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871" w:right="885" w:gutter="0" w:header="720" w:top="851" w:footer="0" w:bottom="40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8(82137)98838</w:t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408" w:gutter="0" w:header="72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360"/>
      <w:jc w:val="righ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40:00Z</dcterms:created>
  <dc:creator>1</dc:creator>
  <dc:description/>
  <cp:keywords/>
  <dc:language>en-US</dc:language>
  <cp:lastModifiedBy>user</cp:lastModifiedBy>
  <cp:lastPrinted>2015-05-12T15:34:00Z</cp:lastPrinted>
  <dcterms:modified xsi:type="dcterms:W3CDTF">2015-07-02T12:18:00Z</dcterms:modified>
  <cp:revision>3</cp:revision>
  <dc:subject/>
  <dc:title>ПРОЕКТ</dc:title>
</cp:coreProperties>
</file>