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"</w:t>
      </w:r>
      <w:r>
        <w:rPr>
          <w:sz w:val="20"/>
          <w:szCs w:val="20"/>
        </w:rPr>
        <w:t>Пожег</w:t>
      </w:r>
      <w:r>
        <w:rPr/>
        <w:t xml:space="preserve">" </w:t>
      </w:r>
    </w:p>
    <w:p>
      <w:pPr>
        <w:pStyle w:val="Normal"/>
        <w:jc w:val="right"/>
        <w:rPr>
          <w:lang w:val="en-US"/>
        </w:rPr>
      </w:pPr>
      <w:r>
        <w:rPr/>
        <w:t>от 1</w:t>
      </w:r>
      <w:r>
        <w:rPr>
          <w:lang w:val="en-US"/>
        </w:rPr>
        <w:t>7</w:t>
      </w:r>
      <w:r>
        <w:rPr/>
        <w:t xml:space="preserve"> марта 2014 года №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6</w:t>
      </w:r>
      <w:r>
        <w:rPr/>
        <w:t>2</w:t>
      </w:r>
      <w:bookmarkEnd w:id="0"/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1014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59"/>
        <w:gridCol w:w="567"/>
        <w:gridCol w:w="567"/>
        <w:gridCol w:w="1277"/>
        <w:gridCol w:w="709"/>
        <w:gridCol w:w="1762"/>
      </w:tblGrid>
      <w:tr>
        <w:trPr>
          <w:trHeight w:val="1252" w:hRule="atLeast"/>
        </w:trPr>
        <w:tc>
          <w:tcPr>
            <w:tcW w:w="10141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, группам видов расходов классификации расходов бюджетов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на  2014 год</w:t>
            </w:r>
          </w:p>
        </w:tc>
      </w:tr>
      <w:tr>
        <w:trPr>
          <w:trHeight w:val="207" w:hRule="exact"/>
        </w:trPr>
        <w:tc>
          <w:tcPr>
            <w:tcW w:w="525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(рублей)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3 585 748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5 8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5 8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5 8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лав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5 8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95 848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95 848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(аппарат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05 1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(аппарат 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0 2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(аппарат управ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4 7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(аппарат управл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полномочий муниципальных образований сельских поселений по формированию, исплнению и контролю за исполнением бюджетов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9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 64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полномочий муниципальных образований сельских поселений по формированию, исплнению и контролю за исполнением бюджетов сельских поселений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9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 64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отдельных полномочий муниципальных образований сельских поселений по вопросам дорож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9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108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отдельных полномочий муниципальных образований сельских поселений по вопросам дорожной деятельност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9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108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 1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 1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шение иных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шение иных вопросов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шение иных вопросов местного знач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5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1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полномочий Российской Федерации по государственной регистрации актов гражданского состоя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5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1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7 83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 83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 83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 83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02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81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619 791,95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9 791,95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9 791,95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9 791,95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характер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9 791,95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 635 95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 12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 12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ализация мероприятий по содействию занятости населе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 12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ализация мероприятий по содействию занятости населения за счет средств ме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 12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57 83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57 83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4 76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4 76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 за счет средств Муниципального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6 6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 за счет средств Муниципального дорожного фонд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6 6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7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3 2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держание автомобильных дорог общего пользования местного значения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7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3 2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держание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9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7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держание автомобильных дорог общего пользования местного значения за счет средств местного бюджета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9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7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строительства, архитектуры и градостроительств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 001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жилищного хозяйств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коммунального хозяйств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1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1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1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1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сбора и вывоза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3 003 2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03 2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03 2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отдельных полномочий МО МР "Усть-Куломский" по ведению бюджетного учета и составлению отчетности учреждений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03 2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отдельных полномочий МО МР "Усть-Куломский" по ведению бюджетного учета и составлению отчетности учреждений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69 2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отдельных полномочий МО МР "Усть-Куломский" по ведению бюджетного учета и составлению отчетности учреждений образова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37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шение иных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шение иных вопросов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60 3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 3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 3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нсионное обеспечение и 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 3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нсионное обеспечение и социальные выплаты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 3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шение иных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шение иных вопросов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24 8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 8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 8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устройство спортивных площадок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 8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устройство спортивных площадок за счет средств местного бюджет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 8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шение иных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шение иных вопросов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 000,00</w:t>
            </w:r>
          </w:p>
        </w:tc>
      </w:tr>
      <w:tr>
        <w:trPr>
          <w:trHeight w:val="37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 375 619,9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b4c3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6</Pages>
  <Words>1733</Words>
  <Characters>9880</Characters>
  <CharactersWithSpaces>11590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7:00Z</dcterms:created>
  <dc:creator>admin</dc:creator>
  <dc:description/>
  <dc:language>en-US</dc:language>
  <cp:lastModifiedBy>admin</cp:lastModifiedBy>
  <dcterms:modified xsi:type="dcterms:W3CDTF">2014-04-16T06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