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4443"/>
        <w:gridCol w:w="1276"/>
        <w:gridCol w:w="140"/>
        <w:gridCol w:w="1561"/>
      </w:tblGrid>
      <w:tr>
        <w:trPr>
          <w:trHeight w:val="255" w:hRule="atLeas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7 марта 2014 г.  №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>-62</w:t>
            </w:r>
            <w:bookmarkStart w:id="0" w:name="_GoBack"/>
            <w:bookmarkEnd w:id="0"/>
          </w:p>
        </w:tc>
      </w:tr>
      <w:tr>
        <w:trPr>
          <w:trHeight w:val="255" w:hRule="exac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80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ДОХОДОВ БЮДЖЕТА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ЛЬСКОГО ПОСЕЛЕНИЯ "ПОЖЕГ" НА 2014 ГОД</w:t>
            </w:r>
          </w:p>
        </w:tc>
      </w:tr>
      <w:tr>
        <w:trPr>
          <w:trHeight w:val="330" w:hRule="atLeast"/>
        </w:trPr>
        <w:tc>
          <w:tcPr>
            <w:tcW w:w="26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классификации доходов бюджетов Российской Федерации </w:t>
            </w:r>
          </w:p>
        </w:tc>
        <w:tc>
          <w:tcPr>
            <w:tcW w:w="5719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         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 459 843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И  НА  ПРИБЫЛЬ,  ДОХОДЫ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5 0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5 0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0000 0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96 6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00 0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уплаты акцизов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96 6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31 800,00   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2 859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 017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0 924,00   </w:t>
            </w:r>
          </w:p>
        </w:tc>
      </w:tr>
      <w:tr>
        <w:trPr>
          <w:trHeight w:val="409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05 00000 00 0000 000 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И  НА  СОВОКУПНЫЙ 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4 000,00   </w:t>
            </w:r>
          </w:p>
        </w:tc>
      </w:tr>
      <w:tr>
        <w:trPr>
          <w:trHeight w:val="49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4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И  НА 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 xml:space="preserve">110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46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00 1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64 000,00   </w:t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23 000,00   </w:t>
            </w:r>
          </w:p>
        </w:tc>
      </w:tr>
      <w:tr>
        <w:trPr>
          <w:trHeight w:val="163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23 000,00   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 ОТ ИСПОЛЬЗОВАНИЯ  ИМУЩЕСТВА,  НАХОДЯЩЕГОСЯ  В  ГОСУДАРСТВЕННОЙ  И  МУНИЦИПАЛЬНОЙ  СОБСТВ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19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00 00 0000 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157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4 700,00   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4 700,00   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425 985,00   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8 425 985,00   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>2 02 01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4 970 655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9 640,00   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тации  бюджетам  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4 911 015,00   </w:t>
            </w:r>
          </w:p>
        </w:tc>
      </w:tr>
      <w:tr>
        <w:trPr>
          <w:trHeight w:val="81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28 930,00   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3003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 на государственную регистрацию актов гражданского состояния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1 100,00   </w:t>
            </w:r>
          </w:p>
        </w:tc>
      </w:tr>
      <w:tr>
        <w:trPr>
          <w:trHeight w:val="998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07 830,00   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3 326 400,00   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3 003 200,00   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 04999 10 0000 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 на исполнение отдельных полномочий по вопросам дорож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323 200,00   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   Д О Х О Д О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00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9 885 828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4703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45</Words>
  <Characters>3678</Characters>
  <CharactersWithSpaces>431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dmin</dc:creator>
  <dc:description/>
  <dc:language>en-US</dc:language>
  <cp:lastModifiedBy>admin</cp:lastModifiedBy>
  <dcterms:modified xsi:type="dcterms:W3CDTF">2014-04-16T0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