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42"/>
        <w:gridCol w:w="1417"/>
        <w:gridCol w:w="992"/>
        <w:gridCol w:w="142"/>
        <w:gridCol w:w="566"/>
        <w:gridCol w:w="568"/>
        <w:gridCol w:w="424"/>
        <w:gridCol w:w="142"/>
        <w:gridCol w:w="426"/>
        <w:gridCol w:w="850"/>
        <w:gridCol w:w="710"/>
        <w:gridCol w:w="1700"/>
      </w:tblGrid>
      <w:tr>
        <w:trPr>
          <w:trHeight w:val="349" w:hRule="atLeast"/>
        </w:trPr>
        <w:tc>
          <w:tcPr>
            <w:tcW w:w="21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323" w:hRule="atLeast"/>
        </w:trPr>
        <w:tc>
          <w:tcPr>
            <w:tcW w:w="21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сельского </w:t>
            </w:r>
          </w:p>
        </w:tc>
      </w:tr>
      <w:tr>
        <w:trPr>
          <w:trHeight w:val="349" w:hRule="atLeast"/>
        </w:trPr>
        <w:tc>
          <w:tcPr>
            <w:tcW w:w="21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  <w:shd w:color="000000" w:fill="FFFFFF" w:val="clea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  <w:r>
              <w:rPr/>
              <w:t>"</w:t>
            </w:r>
            <w:r>
              <w:rPr>
                <w:sz w:val="20"/>
                <w:szCs w:val="20"/>
              </w:rPr>
              <w:t>Пожег</w:t>
            </w:r>
            <w:r>
              <w:rPr/>
              <w:t>"</w:t>
            </w:r>
          </w:p>
        </w:tc>
      </w:tr>
      <w:tr>
        <w:trPr>
          <w:trHeight w:val="398" w:hRule="atLeast"/>
        </w:trPr>
        <w:tc>
          <w:tcPr>
            <w:tcW w:w="21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 марта 2014 г. № X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2</w:t>
            </w:r>
            <w:bookmarkStart w:id="0" w:name="_GoBack"/>
            <w:bookmarkEnd w:id="0"/>
          </w:p>
        </w:tc>
      </w:tr>
      <w:tr>
        <w:trPr>
          <w:trHeight w:val="207" w:hRule="exact"/>
        </w:trPr>
        <w:tc>
          <w:tcPr>
            <w:tcW w:w="21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079" w:type="dxa"/>
            <w:gridSpan w:val="1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Ведомственная структура расходов бюджета муниципального образования  сельского поселения "Пожег" на 2014 год 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 "ПОЖЕГ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 375 619,95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 585 748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785 8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5 8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5 8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Глав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785 8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 695 848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95 848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(аппарат 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2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05 1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Руководство и управление в сфере установленных функций органов местного самоуправления (аппарат 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2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1 870 2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Руководство и управление в сфере установленных функций органов местного самоуправления (аппарат 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2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734 7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Руководство и управление в сфере установленных функций органов местного самоуправления (аппарат управления (Иные бюджетные ассигнования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2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2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полномочий муниципальных образований сельских поселений по формированию, исполнению и контролю за исполнением бюджетов сельских посел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90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 64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полномочий муниципальных образований сельских поселений по формированию, исплнению и контролю за исполнением бюджетов сельских поселений (Межбюджетные трансферт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90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59 64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отдельных полномочий муниципальных образований сельских поселений по вопросам дорожной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9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108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отдельных полномочий муниципальных образований сельских поселений по вопросам дорожной деятельности (Межбюджетные трансферт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9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31 108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4 1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 1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шение иных вопросов местного зна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9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Решение иных вопросов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9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76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Решение иных вопросов местного значения (Иные бюджетные ассигнования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9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7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5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1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полномочий Российской Федерации по государственной регистрации актов гражданского состоя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5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21 1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7 83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7 83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 83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51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 83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51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85 02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51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22 81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19 791,95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19 791,95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9 791,95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характе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9 791,95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Предупреждение и ликвидация последствий чрезвычайных ситуаций и стихийных бедствий природного характер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619 791,95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 635 95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бщеэкономически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78 12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 12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мероприятий по содействию занятости населения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1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 12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Реализация мероприятий по содействию занятости населения за счет средств ме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1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78 12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 457 83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7 83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3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4 76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3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434 76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 за счет средств Муниципального дорожного фон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3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 6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троительство, модернизация, ремонт и содержание автомобильных дорог общего пользования за счет средств Муниципального дорожного фонд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3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696 6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72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 2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одержание автомобильных дорог общего пользования местного значения (Межбюджетные трансферт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72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323 2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90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7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одержание автомобильных дорог общего пользования местного значения за счет средств местного бюджета (Межбюджетные трансферт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90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3 27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области строительства, архитектуры и градостроительств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10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 001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7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1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области жилищного хозяйств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1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7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1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области коммунального хозяйств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1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2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11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1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6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1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6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851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6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рганизация сбора и вывоза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6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35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6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6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25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 003 2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 003 2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03 2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отдельных полномочий МО МР "Усть-Куломский" по ведению бюджетного учета и составлению отчетности учреждений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6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03 2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отдельных полномочий МО МР "Усть-Куломский" по ведению бюджетного учета и составлению отчетности учреждений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6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2 969 2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отдельных полномочий МО МР "Усть-Куломский" по ведению бюджетного учета и составлению отчетности учреждений образова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6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34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7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7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шение иных вопросов местного зна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9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Решение иных вопросов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9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37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60 3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54 3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 3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нсионное обеспечение и 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 3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Пенсионное обеспечение и социальные выплаты (Социальное обеспечение и иные выплаты населению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254 3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шение иных вопросов местного зна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9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Решение иных вопросов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9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6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24 8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24 8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 8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стройство спортивных площадок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1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 8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бустройство спортивных площадок за счет средств местного бюджет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1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96 8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шение иных вопросов местного зна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9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Решение иных вопросов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9 0 09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28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 375 619,9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736e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7</Pages>
  <Words>1799</Words>
  <Characters>10260</Characters>
  <CharactersWithSpaces>12035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8:00Z</dcterms:created>
  <dc:creator>admin</dc:creator>
  <dc:description/>
  <dc:language>en-US</dc:language>
  <cp:lastModifiedBy>admin</cp:lastModifiedBy>
  <dcterms:modified xsi:type="dcterms:W3CDTF">2014-04-16T06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