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1087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1.75pt" filled="f" o:ole="">
                  <v:imagedata r:id="rId3" o:title=""/>
                </v:shape>
                <o:OLEObject Type="Embed" ProgID="" ShapeID="ole_rId2" DrawAspect="Content" ObjectID="_1743195026" r:id="rId2"/>
              </w:object>
            </w:r>
          </w:p>
        </w:tc>
      </w:tr>
      <w:tr>
        <w:trPr/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öг» сикт овмöдчöминса администрация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3 августа 2019 года                                                                                         № 7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Ко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ть-Куло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Поже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16 октября 2015 г. № 95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"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"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и законами от 06.10.2003 г. № 131-ФЗ «Об общих принципах организации местного самоуправления в Российской Федерации» и от 27.07.2010 г. N 210-ФЗ "Об организации предоставления государственных и муниципальных услуг", администрация сельского поселения «Пожег» постановляет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остановление администрации сельского поселения «Пожег» от 16 октября 2015 г. № 95 "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":</w:t>
      </w:r>
    </w:p>
    <w:p>
      <w:pPr>
        <w:pStyle w:val="Style16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деле административного регламента «Стандарт предоставления муниципальной услуги» в подразделе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казание на запрет требовать от заявител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» пункт 2.9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дополнить подпунктом следующего содержания: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государственного или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.</w:t>
      </w:r>
    </w:p>
    <w:p>
      <w:pPr>
        <w:pStyle w:val="Style16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142" w:firstLine="567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В раздел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в подразделе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Предмет жалобы»: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1) в подпункте 3 после слов «требование у заявителя» слова «документов, не предусмотренных» заменить словам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одпунктом 8 следующего содержания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8)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«а», «б», «в», «г» пункта 2.9 настояще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../../C:%5CUsers%5C%D0%90%D0%BD%D0%BD%D0%B0%20%D0%A0%D0%B5%D0%BE%D0%B2%D0%BD%D0%B0%5CDesktop%5C%D0%A4%D0%B5%D0%B4%D0%B5%D1%80%D0%B0%D0%BB%D1%8C%D0%BD%D1%8B%D0%B9%20%D0%B7%D0%B0%D0%BA%D0%BE%D0%BD%20%D0%BE%D1%82%2027_07_2010%20N%20210-%D0%A4%D0%97%20(%D1%80%D0%B5%D0%B4_%20%D0%BE%D1%82%2001_04_2019.rtf" \l "Par500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6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В раздел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подразде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Порядок информирования заявителя о результатах рассмотрения жалобы» дополнить следующими пунктами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«5.15.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признания жалобы подлежащей удовлетворению в ответе заявителю, указанном в 5.15 настояще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../../C:%5CUsers%5C%D0%90%D0%BD%D0%BD%D0%B0%20%D0%A0%D0%B5%D0%BE%D0%B2%D0%BD%D0%B0%5CDesktop%5C%D0%A4%D0%B5%D0%B4%D0%B5%D1%80%D0%B0%D0%BB%D1%8C%D0%BD%D1%8B%D0%B9%20%D0%B7%D0%B0%D0%BA%D0%BE%D0%BD%20%D0%BE%D1%82%2027_07_2010%20N%20210-%D0%A4%D0%97%20(%D1%80%D0%B5%D0%B4_%20%D0%BE%D1%82%2001_04_2019.rtf" \l "Par496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5.15.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ризнания жалобы не подлежащей удовлетворению в ответе заявителю, указанном в 5.15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;Times New Roman" w:hAnsi="Times New Roman;Times New Roman" w:eastAsia="SimSun;宋体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 административного регламента изложить в новой редакции согласно приложения к данному постановлению.</w:t>
      </w:r>
    </w:p>
    <w:p>
      <w:pPr>
        <w:pStyle w:val="Style16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Приложение № 4 административного регламента исключить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обнародования на информационном стенде администрации сельского поселения «Пожег».</w:t>
      </w:r>
      <w:r>
        <w:rPr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ожег»                                                   З.Е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ретьякова А.Р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(82137)987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56:00Z</dcterms:created>
  <dc:creator>User</dc:creator>
  <dc:description/>
  <cp:keywords/>
  <dc:language>en-US</dc:language>
  <cp:lastModifiedBy>HP</cp:lastModifiedBy>
  <cp:lastPrinted>2019-09-05T10:41:00Z</cp:lastPrinted>
  <dcterms:modified xsi:type="dcterms:W3CDTF">2019-12-27T08:39:00Z</dcterms:modified>
  <cp:revision>6</cp:revision>
  <dc:subject/>
  <dc:title>                                                                </dc:title>
</cp:coreProperties>
</file>