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1147990585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августа 2019 года                                                                                         № 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6 октября 2015 г. № 95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"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"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06.10.2003 г. № 131-ФЗ «Об общих принципах организации местного самоуправления в Российской Федерации» и от 27.07.2010 г. N 210-ФЗ "Об организации предоставления государственных и муниципальных услуг", администрация сельского поселения «Пожег» постановляет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остановление администрации сельского поселения «Пожег» от 16 октября 2015 г. № 95 "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":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деле административного регламента «Стандарт предоставления муниципальной услуги» в подразделе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казание на запрет требовать от заявител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» пункт 2.9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дополнить подпунктом следующего содержания: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или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142" w:firstLine="567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раздел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в подраздел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Предмет жалобы»: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) в подпункте 3 после слов «требование у заявителя» слова «документов, не предусмотренных» заменить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одпунктом 8 следующего содержани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, «б», «в», «г» пункта 2.9 настояще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C:%5CUsers%5C%D0%90%D0%BD%D0%BD%D0%B0%20%D0%A0%D0%B5%D0%BE%D0%B2%D0%BD%D0%B0%5CDesktop%5C%D0%A4%D0%B5%D0%B4%D0%B5%D1%80%D0%B0%D0%BB%D1%8C%D0%BD%D1%8B%D0%B9%20%D0%B7%D0%B0%D0%BA%D0%BE%D0%BD%20%D0%BE%D1%82%2027_07_2010%20N%20210-%D0%A4%D0%97%20(%D1%80%D0%B5%D0%B4_%20%D0%BE%D1%82%2001_04_2019.rtf" \l "Par500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раздел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подразде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Порядок информирования заявителя о результатах рассмотрения жалобы» дополнить следующими пунктами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5.15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ризнания жалобы подлежащей удовлетворению в ответе заявителю, указанном в 5.15 настояще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C:%5CUsers%5C%D0%90%D0%BD%D0%BD%D0%B0%20%D0%A0%D0%B5%D0%BE%D0%B2%D0%BD%D0%B0%5CDesktop%5C%D0%A4%D0%B5%D0%B4%D0%B5%D1%80%D0%B0%D0%BB%D1%8C%D0%BD%D1%8B%D0%B9%20%D0%B7%D0%B0%D0%BA%D0%BE%D0%BD%20%D0%BE%D1%82%2027_07_2010%20N%20210-%D0%A4%D0%97%20(%D1%80%D0%B5%D0%B4_%20%D0%BE%D1%82%2001_04_2019.rtf" \l "Par496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5.15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знания жалобы не подлежащей удовлетворению в ответе заявителю, указанном в 5.15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 административного регламента изложить в новой редакции согласно приложения к данному постановлению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ложение № 4 административного регламента исключить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обнародования на информационном стенде администрации сельского поселения «Пожег».</w:t>
      </w:r>
      <w:r>
        <w:rPr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ретьякова А.Р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82137)987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6:00Z</dcterms:created>
  <dc:creator>User</dc:creator>
  <dc:description/>
  <cp:keywords/>
  <dc:language>en-US</dc:language>
  <cp:lastModifiedBy>HP</cp:lastModifiedBy>
  <cp:lastPrinted>2019-09-05T10:41:00Z</cp:lastPrinted>
  <dcterms:modified xsi:type="dcterms:W3CDTF">2019-12-27T08:39:00Z</dcterms:modified>
  <cp:revision>6</cp:revision>
  <dc:subject/>
  <dc:title>                                                                </dc:title>
</cp:coreProperties>
</file>