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</w:t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>сельского поселения «Пожег»</w:t>
      </w:r>
    </w:p>
    <w:p>
      <w:pPr>
        <w:pStyle w:val="Normal"/>
        <w:suppressAutoHyphens w:val="true"/>
        <w:jc w:val="right"/>
        <w:rPr/>
      </w:pPr>
      <w:r>
        <w:rPr>
          <w:sz w:val="26"/>
          <w:szCs w:val="26"/>
        </w:rPr>
        <w:t xml:space="preserve">от 28 февраля 2019 г. № </w:t>
      </w:r>
      <w:r>
        <w:rPr>
          <w:sz w:val="26"/>
          <w:szCs w:val="26"/>
          <w:lang w:val="en-US"/>
        </w:rPr>
        <w:t>XXIII</w:t>
      </w:r>
      <w:r>
        <w:rPr>
          <w:sz w:val="26"/>
          <w:szCs w:val="26"/>
        </w:rPr>
        <w:t>-92</w:t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suppressAutoHyphens w:val="true"/>
        <w:jc w:val="center"/>
        <w:rPr/>
      </w:pPr>
      <w:r>
        <w:rPr>
          <w:b/>
          <w:sz w:val="26"/>
          <w:szCs w:val="26"/>
        </w:rPr>
        <w:t>работы Совета сельского поселения «Пожег» на 2019 год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97"/>
        <w:gridCol w:w="1965"/>
        <w:gridCol w:w="2694"/>
      </w:tblGrid>
      <w:tr>
        <w:trPr>
          <w:trHeight w:val="9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ап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внесения проекта реш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одготовку вопроса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Очередные засед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 xml:space="preserve">Очередные заседания Совета сельского поселения 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созы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евраль, март, май, июнь, июль, октябрь, ноябрь, декабр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П «Пожег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тьякова А.Р.</w:t>
            </w:r>
          </w:p>
        </w:tc>
      </w:tr>
      <w:tr>
        <w:trPr/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Нормотворческая деятель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>
                <w:sz w:val="26"/>
                <w:szCs w:val="26"/>
              </w:rPr>
              <w:t>О внесении изменений и дополнений в решение Совета СП «Пожег» «О бюджете СП «Пожег» на 2019 год и плановый период 2020 г. и 2021 г.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гримова А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>
                <w:sz w:val="26"/>
                <w:szCs w:val="26"/>
              </w:rPr>
              <w:t>О проведении публичных слушаний по отчету об исполнении бюджета СП «Пожег» за 2018 го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гримова А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>
                <w:sz w:val="26"/>
                <w:szCs w:val="26"/>
              </w:rPr>
              <w:t>Об утверждении отчета об исполнении бюджета СП «Пожег» за 2018 го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гримова А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 проведении публичного слушания по обсуждению проекта бюджета СП «Пожег»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на 2020 год и плановый период 2021-2022 год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до 20.12.2019 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П «Пожег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бюджета СП «Пожег» на 2020 год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лановый период 2021-2022 год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до 25.12.2019 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П «Пожег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и дополнений в Устав МО СП «Пожег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П «Пожег»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тьякова А.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sz w:val="26"/>
                <w:szCs w:val="26"/>
                <w:lang w:val="ru-RU" w:eastAsia="ru-RU"/>
              </w:rPr>
              <w:t>О принятии имущества в муниципальную собственност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о отдельным ходатайства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П «Пожег»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шнина Н.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старост сельских населенных пункт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оступления представ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П «Пожег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принятии части полномочий в области образования администрацией сельского поселения «Пожег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гримова А.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88"/>
        <w:gridCol w:w="9"/>
        <w:gridCol w:w="1976"/>
        <w:gridCol w:w="9"/>
        <w:gridCol w:w="2684"/>
        <w:gridCol w:w="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Главы сельского поселения «Пожег» о результатах своей деятельности, деятельности администрации СП «Пожег» за 2018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П «Пожег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муниципального имущества в государственную собственность, в собственность МО МР «Усть-Куло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ым ходатайств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П «Пожег»</w:t>
            </w:r>
          </w:p>
        </w:tc>
      </w:tr>
      <w:tr>
        <w:trPr/>
        <w:tc>
          <w:tcPr>
            <w:tcW w:w="9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3. Информационные вопрос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работе с молодежью Совета молодежи села Поже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П»Пожег»</w:t>
            </w:r>
          </w:p>
          <w:p>
            <w:pPr>
              <w:pStyle w:val="Normal"/>
              <w:ind w:left="-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шнина М.А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организации в 2019 году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34" w:firstLine="3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ых работ для безработных гражда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34" w:firstLine="3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ных работ для несовершеннолетних граждан в каникулярный период при содействии ГУ РК «Центр занятости Усть-Куломского район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34" w:firstLine="3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ых работ по направлениям Уголовно-исполнительной инспекции, Отдела судебных приставов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П«Пожег»</w:t>
            </w:r>
          </w:p>
          <w:p>
            <w:pPr>
              <w:pStyle w:val="Normal"/>
              <w:ind w:left="-61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шнина Н.Г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9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6"/>
                <w:szCs w:val="26"/>
              </w:rPr>
              <w:t>4. Индивидуальная работа депутатов Совета СП «Пожег»</w:t>
            </w:r>
          </w:p>
        </w:tc>
      </w:tr>
      <w:tr>
        <w:trPr>
          <w:trHeight w:val="7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граждан по личным вопроса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</w:t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61" w:hanging="0"/>
              <w:rPr/>
            </w:pPr>
            <w:r>
              <w:rPr>
                <w:sz w:val="26"/>
                <w:szCs w:val="26"/>
              </w:rPr>
              <w:t>Депутаты  Совета СП «Пожег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проделанной работе  перед избирателя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графи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ы Совета СП «Пожег»</w:t>
            </w:r>
          </w:p>
        </w:tc>
      </w:tr>
      <w:tr>
        <w:trPr>
          <w:trHeight w:val="6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сходах и рабочих поездках Главы М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пл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П «Пожег»</w:t>
            </w:r>
          </w:p>
          <w:p>
            <w:pPr>
              <w:pStyle w:val="Normal"/>
              <w:suppressAutoHyphens w:val="true"/>
              <w:ind w:left="-61" w:hanging="0"/>
              <w:rPr/>
            </w:pPr>
            <w:r>
              <w:rPr>
                <w:sz w:val="26"/>
                <w:szCs w:val="26"/>
              </w:rPr>
              <w:t>Депутаты  Совета СП «Пожег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Список 2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  <w:szCs w:val="20"/>
    </w:rPr>
  </w:style>
  <w:style w:type="paragraph" w:styleId="32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  <w:szCs w:val="20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44:00Z</dcterms:created>
  <dc:creator>Владимир Николаевич</dc:creator>
  <dc:description/>
  <cp:keywords/>
  <dc:language>en-US</dc:language>
  <cp:lastModifiedBy>lenovo</cp:lastModifiedBy>
  <cp:lastPrinted>2019-03-05T08:57:00Z</cp:lastPrinted>
  <dcterms:modified xsi:type="dcterms:W3CDTF">2019-03-06T10:06:00Z</dcterms:modified>
  <cp:revision>7</cp:revision>
  <dc:subject/>
  <dc:title>ПРОЕКТ</dc:title>
</cp:coreProperties>
</file>