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редоставление информации об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чередности граждан, состоящих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учете для улучш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илищных условий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i/>
          <w:sz w:val="28"/>
          <w:szCs w:val="28"/>
        </w:rPr>
        <w:t>муниципального района «Усть-Куло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68060, Российская Федерация, Республика Коми, Усть-Куломский район, с. Усть-Кулом, ул. Советская, д. 37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68060, Российская Федерация, Республика Коми, Усть-Куломский район, с. Усть-Кулом, ул. Советская, д. 37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fc.ustkulom@mail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8(82137) 94-797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Телефон-автоинформатор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ясова Ольга Александр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</w:rPr>
        <w:t>Общая информация об администрации сельского поселения «Пожег», ответственном за предоставление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53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168097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 9, с. Пожег, Усть-Куломский район, Республика Коми,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Российская Федерация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168097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 9, с. Пожег, Усть-Куломский район, Республика Коми,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Российская Федерация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zhegspec@yandex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8 (82137) 98-71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Телефоны отделов или иных структурных подразделений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8 (82137) 98-667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8 (82137) 98-83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pozheg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ФИО и должность руководителя орга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а Нина Африкановна, глава сельского поселения «Пожег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</w:rPr>
        <w:t>График работы администрации сельского поселения «Пожег», ответственном за предоставление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 8-45 до 17-00, обеденный перерыв       с 13-00 до 14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 8-45 до 13-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 8-45 до 17-00, обеденный перерыв       с 13-00 до 14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 8-45 до 13-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 8-45 до 17-00, обеденный перерыв       с 13-00 до 14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 8-45 до 13-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 8-45 до 17-00, обеденный перерыв       с 13-00 до 14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 8-45 до 13-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 8-45 до 16-45, обеденный перерыв       с 13-00 до 14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редоставление информации об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чередности граждан, состоящих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учете для улучш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илищных услов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8"/>
        <w:gridCol w:w="293"/>
        <w:gridCol w:w="1489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9354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информацию </w:t>
      </w:r>
      <w:r>
        <w:rPr>
          <w:rFonts w:cs="Times New Roman" w:ascii="Times New Roman" w:hAnsi="Times New Roman"/>
          <w:iCs/>
          <w:sz w:val="24"/>
          <w:szCs w:val="24"/>
        </w:rPr>
        <w:t>об очередности предоставления жилых помещений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7"/>
        <w:gridCol w:w="1021"/>
        <w:gridCol w:w="1162"/>
        <w:gridCol w:w="1480"/>
        <w:gridCol w:w="2013"/>
      </w:tblGrid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редоставление информации об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чередности граждан, состоящих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учете для улучш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илищных услов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-284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9350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Style19">
    <w:name w:val="Основной текст Знак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14">
    <w:name w:val="Основной текст Знак1"/>
    <w:basedOn w:val="Style13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character" w:styleId="Style23">
    <w:name w:val="Знак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35:00Z</dcterms:created>
  <dc:creator>Пискова Ольга Сергеевна</dc:creator>
  <dc:description/>
  <cp:keywords/>
  <dc:language>en-US</dc:language>
  <cp:lastModifiedBy>Admin</cp:lastModifiedBy>
  <cp:lastPrinted>2015-10-24T14:43:00Z</cp:lastPrinted>
  <dcterms:modified xsi:type="dcterms:W3CDTF">2015-11-13T06:35:00Z</dcterms:modified>
  <cp:revision>2</cp:revision>
  <dc:subject/>
  <dc:title> </dc:title>
</cp:coreProperties>
</file>