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86"/>
        <w:gridCol w:w="1556"/>
        <w:gridCol w:w="144"/>
        <w:gridCol w:w="95"/>
        <w:gridCol w:w="1465"/>
        <w:gridCol w:w="1559"/>
        <w:gridCol w:w="1558"/>
      </w:tblGrid>
      <w:tr>
        <w:trPr>
          <w:trHeight w:val="1418" w:hRule="atLeast"/>
        </w:trPr>
        <w:tc>
          <w:tcPr>
            <w:tcW w:w="9654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вета 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сельского поселения "Пожег"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4 апреля 2019 г. № </w:t>
            </w:r>
            <w:r>
              <w:rPr>
                <w:lang w:val="en-US"/>
              </w:rPr>
              <w:t>XXIV</w:t>
            </w:r>
            <w:r>
              <w:rPr/>
              <w:t>-9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ём доходов бюджета муниципального образования сель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поселения "Пожег" на 2019 год и плановый период 2020 и 2021 годов</w:t>
            </w:r>
          </w:p>
        </w:tc>
      </w:tr>
      <w:tr>
        <w:trPr>
          <w:trHeight w:val="315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11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299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</w:tr>
      <w:tr>
        <w:trPr>
          <w:trHeight w:val="447" w:hRule="atLeast"/>
        </w:trPr>
        <w:tc>
          <w:tcPr>
            <w:tcW w:w="3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кода поступ</w:t>
              <w:softHyphen/>
              <w:t>лений в бюджет, группы, подгруппы, статьи, подста</w:t>
              <w:softHyphen/>
              <w:t>тьи, элемента, подвида дохо</w:t>
              <w:softHyphen/>
              <w:t>дов, классификации опера</w:t>
              <w:softHyphen/>
              <w:t>ций сектора государствен</w:t>
              <w:softHyphen/>
              <w:t>ного управления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д бюджет</w:t>
              <w:softHyphen/>
              <w:t>ной класси</w:t>
              <w:softHyphen/>
              <w:t>фикации Рос</w:t>
              <w:softHyphen/>
              <w:t>сийской Фе</w:t>
              <w:softHyphen/>
              <w:t>дерации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 г.</w:t>
            </w:r>
          </w:p>
        </w:tc>
      </w:tr>
      <w:tr>
        <w:trPr>
          <w:trHeight w:val="447" w:hRule="atLeast"/>
        </w:trPr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3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3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ОВЫЕ И НЕНАЛО</w:t>
              <w:softHyphen/>
              <w:t>ГОВЫЕ ДОХОДЫ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0 00 000 00 0000 000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2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 200,00</w:t>
            </w:r>
          </w:p>
        </w:tc>
      </w:tr>
      <w:tr>
        <w:trPr>
          <w:trHeight w:val="315" w:hRule="atLeast"/>
        </w:trPr>
        <w:tc>
          <w:tcPr>
            <w:tcW w:w="3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доходы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 7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700,00</w:t>
            </w:r>
          </w:p>
        </w:tc>
      </w:tr>
      <w:tr>
        <w:trPr>
          <w:trHeight w:val="315" w:hRule="atLeast"/>
        </w:trPr>
        <w:tc>
          <w:tcPr>
            <w:tcW w:w="3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0 000 00 0000 000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 000,00</w:t>
            </w:r>
          </w:p>
        </w:tc>
      </w:tr>
      <w:tr>
        <w:trPr>
          <w:trHeight w:val="315" w:hRule="atLeast"/>
        </w:trPr>
        <w:tc>
          <w:tcPr>
            <w:tcW w:w="3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 000 01 0000 110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 000,00</w:t>
            </w:r>
          </w:p>
        </w:tc>
      </w:tr>
      <w:tr>
        <w:trPr>
          <w:trHeight w:val="1673" w:hRule="atLeast"/>
        </w:trPr>
        <w:tc>
          <w:tcPr>
            <w:tcW w:w="3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</w:t>
              <w:softHyphen/>
              <w:t>дов, в отношении которых исчисление и уплата налога осуществляются в соответ</w:t>
              <w:softHyphen/>
              <w:t>ствии со статьями 227, 227.1 и 228 Налогового кодекса Российской Федерации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1 02 010 01 0000 110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 000,00</w:t>
            </w:r>
          </w:p>
        </w:tc>
      </w:tr>
      <w:tr>
        <w:trPr>
          <w:trHeight w:val="315" w:hRule="atLeast"/>
        </w:trPr>
        <w:tc>
          <w:tcPr>
            <w:tcW w:w="3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И НА СОВОКУП</w:t>
              <w:softHyphen/>
              <w:t>НЫЙ ДОХОД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0 000 00 0000 000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3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сельскохозяйствен</w:t>
              <w:softHyphen/>
              <w:t>ный налог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3 000 01 0000 110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3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сельскохозяйствен</w:t>
              <w:softHyphen/>
              <w:t>ный налог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5 03 010 01 0000 110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0</w:t>
            </w:r>
          </w:p>
        </w:tc>
      </w:tr>
      <w:tr>
        <w:trPr>
          <w:trHeight w:val="315" w:hRule="atLeast"/>
        </w:trPr>
        <w:tc>
          <w:tcPr>
            <w:tcW w:w="3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0 000 00 0000 000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 000,00</w:t>
            </w:r>
          </w:p>
        </w:tc>
      </w:tr>
      <w:tr>
        <w:trPr>
          <w:trHeight w:val="315" w:hRule="atLeast"/>
        </w:trPr>
        <w:tc>
          <w:tcPr>
            <w:tcW w:w="3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имущество физиче</w:t>
              <w:softHyphen/>
              <w:t>ских лиц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1 000 00 0000 110 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701"/>
        <w:gridCol w:w="1560"/>
        <w:gridCol w:w="1560"/>
        <w:gridCol w:w="1557"/>
        <w:gridCol w:w="6"/>
      </w:tblGrid>
      <w:tr>
        <w:trPr>
          <w:trHeight w:val="31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00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имущество физиче</w:t>
              <w:softHyphen/>
              <w:t>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1 030 10 0000 11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000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 000 00 0000 11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000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организа</w:t>
              <w:softHyphen/>
              <w:t>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 030 00 0000 11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66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организа</w:t>
              <w:softHyphen/>
              <w:t>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 033 10 0000 11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физиче</w:t>
              <w:softHyphen/>
              <w:t>ских л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 040 00 0000 11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000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000,00</w:t>
            </w:r>
          </w:p>
        </w:tc>
      </w:tr>
      <w:tr>
        <w:trPr>
          <w:trHeight w:val="66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физиче</w:t>
              <w:softHyphen/>
              <w:t>ских лиц, обладающих зе</w:t>
              <w:softHyphen/>
              <w:t>мельным участком, располо</w:t>
              <w:softHyphen/>
              <w:t>женным в границах сельских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6 06 043 10 0000 11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000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0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</w:t>
              <w:softHyphen/>
              <w:t>ШЛИ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0 000 00 0000 0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</w:tr>
      <w:tr>
        <w:trPr>
          <w:trHeight w:val="189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</w:t>
              <w:softHyphen/>
              <w:t>сульскими учреждениями Российской Федера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4 000 01 0000 11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</w:tr>
      <w:tr>
        <w:trPr>
          <w:trHeight w:val="291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</w:t>
              <w:softHyphen/>
              <w:t>цами органов местного само</w:t>
              <w:softHyphen/>
              <w:t>управления, уполномо-чен</w:t>
              <w:softHyphen/>
              <w:t>ными в соответствии с зако</w:t>
              <w:softHyphen/>
              <w:t>нодательными актами Рос</w:t>
              <w:softHyphen/>
              <w:t>сийской Федерации на со</w:t>
              <w:softHyphen/>
              <w:t>вершение нотариальных дей</w:t>
              <w:softHyphen/>
              <w:t>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4 020 01 0000 11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</w:tr>
      <w:tr>
        <w:trPr>
          <w:trHeight w:val="557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</w:t>
              <w:softHyphen/>
              <w:t>цами органов местного само</w:t>
              <w:softHyphen/>
              <w:t>управления, уполномо-чен</w:t>
              <w:softHyphen/>
              <w:t>ными в соответствии с зако</w:t>
              <w:softHyphen/>
              <w:t>нодательными актами Рос</w:t>
              <w:softHyphen/>
              <w:t>сийской Федерации на со</w:t>
              <w:softHyphen/>
              <w:t>вершение нотариальных дей</w:t>
              <w:softHyphen/>
              <w:t>ств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08 04 020 01 1000 11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00,00</w:t>
            </w:r>
          </w:p>
        </w:tc>
      </w:tr>
      <w:tr>
        <w:trPr>
          <w:trHeight w:val="31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</w:tr>
      <w:tr>
        <w:trPr>
          <w:trHeight w:val="1002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ИСПОЛЬЗО</w:t>
              <w:softHyphen/>
              <w:t>ВАНИЯ ИМУЩЕСТВА, НАХОДЯЩЕГОСЯ В ГОС</w:t>
              <w:softHyphen/>
              <w:t>УДАРСТВЕННОЙ И МУ</w:t>
              <w:softHyphen/>
              <w:t>НИЦИПАЛЬНОЙ СОБ</w:t>
              <w:softHyphen/>
              <w:t>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0 000 00 0000 0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</w:tr>
      <w:tr>
        <w:trPr>
          <w:trHeight w:val="167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использо</w:t>
              <w:softHyphen/>
              <w:t>вания имущества и прав, находящихся в государ</w:t>
              <w:softHyphen/>
              <w:t>ственной и муниципальной собственности (за исключе</w:t>
              <w:softHyphen/>
              <w:t>нием имущества бюджетных и автономных учреждений, а также имущества государ</w:t>
              <w:softHyphen/>
              <w:t>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9 000 00 0000 12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</w:tr>
      <w:tr>
        <w:trPr>
          <w:trHeight w:val="167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</w:t>
              <w:softHyphen/>
              <w:t>пользования имущества, находящегося в государ</w:t>
              <w:softHyphen/>
              <w:t>ственной и муниципальной собственности (за исключе</w:t>
              <w:softHyphen/>
              <w:t>нием имущества бюджетных и автономных учреждений, а также имущества государ</w:t>
              <w:softHyphen/>
              <w:t>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1 09 040 00 0000 12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</w:tr>
      <w:tr>
        <w:trPr>
          <w:trHeight w:val="1673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поступления от ис</w:t>
              <w:softHyphen/>
              <w:t>пользования имущества, находящегося в собственно</w:t>
              <w:softHyphen/>
              <w:t>сти сельских поселений (за исключением имущества му</w:t>
              <w:softHyphen/>
              <w:t>ниципальных бюджетных и автономных учреждений, а также имущества муници</w:t>
              <w:softHyphen/>
              <w:t>пальных унитарных пред</w:t>
              <w:softHyphen/>
              <w:t>приятий, в том числе казен</w:t>
              <w:softHyphen/>
              <w:t>ных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1 09 045 10 0000 12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500,00</w:t>
            </w:r>
          </w:p>
        </w:tc>
      </w:tr>
      <w:tr>
        <w:trPr>
          <w:trHeight w:val="3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</w:t>
              <w:softHyphen/>
              <w:t>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0 00 000 00 0000 0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38 07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64 400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20 800,00</w:t>
            </w:r>
          </w:p>
        </w:tc>
      </w:tr>
      <w:tr>
        <w:trPr>
          <w:trHeight w:val="66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</w:t>
              <w:softHyphen/>
              <w:t>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00 000 00 0000 0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38 07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64 400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20 80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бюджет</w:t>
              <w:softHyphen/>
              <w:t>ной системы Российской Фе</w:t>
              <w:softHyphen/>
              <w:t>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0 000 00 0000 15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21 56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90 168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46 568,00</w:t>
            </w:r>
          </w:p>
        </w:tc>
      </w:tr>
      <w:tr>
        <w:trPr>
          <w:trHeight w:val="31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5 001 00 0000 15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4 81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400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300,00</w:t>
            </w:r>
          </w:p>
        </w:tc>
      </w:tr>
      <w:tr>
        <w:trPr>
          <w:trHeight w:val="66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5 001 10 0000 15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4 81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400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300,00</w:t>
            </w:r>
          </w:p>
        </w:tc>
      </w:tr>
      <w:tr>
        <w:trPr>
          <w:trHeight w:val="66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на под</w:t>
              <w:softHyphen/>
              <w:t>держку мер по обеспечению сбалансированности бюдже</w:t>
              <w:softHyphen/>
              <w:t>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5 002 00 0000 15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6 74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34 768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92 268,00</w:t>
            </w:r>
          </w:p>
        </w:tc>
      </w:tr>
      <w:tr>
        <w:trPr>
          <w:trHeight w:val="66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</w:t>
              <w:softHyphen/>
              <w:t>ванности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15 002 10 0000 15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6 74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34 768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92 268,00</w:t>
            </w:r>
          </w:p>
        </w:tc>
      </w:tr>
      <w:tr>
        <w:trPr>
          <w:trHeight w:val="994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бюд</w:t>
              <w:softHyphen/>
              <w:t>жетной системы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 000 00 0000 15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38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 232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 232,00</w:t>
            </w:r>
          </w:p>
        </w:tc>
      </w:tr>
      <w:tr>
        <w:trPr>
          <w:trHeight w:val="129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местным бюдже</w:t>
              <w:softHyphen/>
              <w:t>там на выполнение передава</w:t>
              <w:softHyphen/>
              <w:t>емых полномо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 024 00 0000 15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2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75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 075,00</w:t>
            </w:r>
          </w:p>
        </w:tc>
      </w:tr>
      <w:tr>
        <w:trPr>
          <w:trHeight w:val="1461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</w:t>
              <w:softHyphen/>
              <w:t>ских поселений на выполне</w:t>
              <w:softHyphen/>
              <w:t>ние передаваемых полномо</w:t>
              <w:softHyphen/>
              <w:t>чий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0 024 10 0000 15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72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75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75,00</w:t>
            </w:r>
          </w:p>
        </w:tc>
      </w:tr>
      <w:tr>
        <w:trPr>
          <w:trHeight w:val="149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</w:t>
              <w:softHyphen/>
              <w:t>риях, где отсутствуют воен</w:t>
              <w:softHyphen/>
              <w:t>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 118 00 0000 15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</w:tr>
      <w:tr>
        <w:trPr>
          <w:trHeight w:val="179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</w:t>
              <w:softHyphen/>
              <w:t>ских поселений на осуществ</w:t>
              <w:softHyphen/>
              <w:t>ление первичного воинского учета на территориях, где отсутствуют военные комис</w:t>
              <w:softHyphen/>
              <w:t>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 02 35 118 10 0000 15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</w:tr>
      <w:tr>
        <w:trPr>
          <w:trHeight w:val="668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на гос</w:t>
              <w:softHyphen/>
              <w:t>ударственную регистрацию актов гражданского состоя</w:t>
              <w:softHyphen/>
              <w:t>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 930 00 0000 15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57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57,00</w:t>
            </w:r>
          </w:p>
        </w:tc>
      </w:tr>
      <w:tr>
        <w:trPr>
          <w:trHeight w:val="1286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сель</w:t>
              <w:softHyphen/>
              <w:t>ских поселений на государ</w:t>
              <w:softHyphen/>
              <w:t>ственную регистрацию актов гражданского состоя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35 930 10 0000 15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57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57,00</w:t>
            </w:r>
          </w:p>
        </w:tc>
      </w:tr>
      <w:tr>
        <w:trPr>
          <w:trHeight w:val="73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</w:t>
              <w:softHyphen/>
              <w:t>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0 000 00 0000 15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3 1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3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</w:t>
              <w:softHyphen/>
              <w:t>ниципальных образований на осуществление части полно</w:t>
              <w:softHyphen/>
              <w:t>мочий по решению вопросов местного значения в соответ</w:t>
              <w:softHyphen/>
              <w:t>ствии с заключенными со</w:t>
              <w:softHyphen/>
              <w:t>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0 014 00 0000 15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3 1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1339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</w:t>
              <w:softHyphen/>
              <w:t>жетов муниципальных райо</w:t>
              <w:softHyphen/>
              <w:t>нов на осуществление части полномочий по решению во</w:t>
              <w:softHyphen/>
              <w:t>просов местного значения в соответствии с заключен</w:t>
              <w:softHyphen/>
              <w:t>ными соглашения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0 014 10 0000 15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3 11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59 27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3 600,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65 000,0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285" w:hanging="0"/>
        <w:jc w:val="right"/>
        <w:rPr/>
      </w:pPr>
      <w:r>
        <w:rPr/>
        <w:t>Приложение № 2</w:t>
      </w:r>
    </w:p>
    <w:p>
      <w:pPr>
        <w:pStyle w:val="Normal"/>
        <w:ind w:right="-285" w:hanging="0"/>
        <w:jc w:val="right"/>
        <w:rPr/>
      </w:pPr>
      <w:r>
        <w:rPr/>
        <w:t>к решению Совета</w:t>
      </w:r>
    </w:p>
    <w:p>
      <w:pPr>
        <w:pStyle w:val="Normal"/>
        <w:ind w:right="-285" w:hanging="0"/>
        <w:jc w:val="right"/>
        <w:rPr/>
      </w:pPr>
      <w:r>
        <w:rPr/>
        <w:t> </w:t>
      </w:r>
      <w:r>
        <w:rPr/>
        <w:t>сельского поселения "Пожег"</w:t>
      </w:r>
    </w:p>
    <w:p>
      <w:pPr>
        <w:pStyle w:val="Heading"/>
        <w:ind w:right="-285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24 апреля 2019 г. № </w:t>
      </w:r>
      <w:r>
        <w:rPr>
          <w:b w:val="false"/>
          <w:sz w:val="24"/>
          <w:szCs w:val="24"/>
          <w:lang w:val="en-US"/>
        </w:rPr>
        <w:t>XXIV</w:t>
      </w:r>
      <w:r>
        <w:rPr>
          <w:b w:val="false"/>
          <w:sz w:val="24"/>
          <w:szCs w:val="24"/>
        </w:rPr>
        <w:t>-95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567"/>
        <w:gridCol w:w="992"/>
        <w:gridCol w:w="709"/>
        <w:gridCol w:w="1417"/>
        <w:gridCol w:w="1418"/>
        <w:gridCol w:w="1417"/>
      </w:tblGrid>
      <w:tr>
        <w:trPr>
          <w:trHeight w:val="863" w:hRule="atLeast"/>
        </w:trPr>
        <w:tc>
          <w:tcPr>
            <w:tcW w:w="9796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бюджетных ассигнований по разделам, подразделам, целе</w:t>
              <w:softHyphen/>
              <w:t>вым статьям, группам видов расходов классификации расходов бюджетов на 2019 год и плановый период 2020 и 2021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ублей)</w:t>
            </w:r>
          </w:p>
        </w:tc>
      </w:tr>
      <w:tr>
        <w:trPr>
          <w:trHeight w:val="289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.</w:t>
            </w:r>
          </w:p>
        </w:tc>
      </w:tr>
      <w:tr>
        <w:trPr>
          <w:trHeight w:val="289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33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97 350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603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65 000,00</w:t>
            </w:r>
          </w:p>
        </w:tc>
      </w:tr>
      <w:tr>
        <w:trPr>
          <w:trHeight w:val="6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ЩЕГОСУДАР</w:t>
              <w:softHyphen/>
              <w:t>СТВЕННЫЕ ВО</w:t>
              <w:softHyphen/>
              <w:t>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86 5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24 0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94 087,00</w:t>
            </w:r>
          </w:p>
        </w:tc>
      </w:tr>
      <w:tr>
        <w:trPr>
          <w:trHeight w:val="133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</w:t>
              <w:softHyphen/>
              <w:t>ской Федерации и му</w:t>
              <w:softHyphen/>
              <w:t>ниципального образо</w:t>
              <w:softHyphen/>
              <w:t>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 300,00</w:t>
            </w:r>
          </w:p>
        </w:tc>
      </w:tr>
      <w:tr>
        <w:trPr>
          <w:trHeight w:val="6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 300,00</w:t>
            </w:r>
          </w:p>
        </w:tc>
      </w:tr>
      <w:tr>
        <w:trPr>
          <w:trHeight w:val="220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</w:t>
              <w:softHyphen/>
              <w:t>ния функций государ</w:t>
              <w:softHyphen/>
              <w:t>ственными (муници</w:t>
              <w:softHyphen/>
              <w:t>пальными) органами, казенными учреждени</w:t>
              <w:softHyphen/>
              <w:t>ями, органами управле</w:t>
              <w:softHyphen/>
              <w:t>ния государственными внебюджетными фон</w:t>
              <w:softHyphen/>
              <w:t>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 300,00</w:t>
            </w:r>
          </w:p>
        </w:tc>
      </w:tr>
      <w:tr>
        <w:trPr>
          <w:trHeight w:val="200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Правительства Россий</w:t>
              <w:softHyphen/>
              <w:t>ской Федерации, выс</w:t>
              <w:softHyphen/>
              <w:t>ших исполнительных органов государствен</w:t>
              <w:softHyphen/>
              <w:t>ной власти субъектов Российской Федерации, местных администра</w:t>
              <w:softHyphen/>
              <w:t>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36 4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37 28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37 28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567"/>
        <w:gridCol w:w="992"/>
        <w:gridCol w:w="709"/>
        <w:gridCol w:w="1417"/>
        <w:gridCol w:w="1418"/>
        <w:gridCol w:w="1417"/>
      </w:tblGrid>
      <w:tr>
        <w:trPr>
          <w:trHeight w:val="28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180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</w:t>
              <w:softHyphen/>
              <w:t>ние в сфере установ</w:t>
              <w:softHyphen/>
              <w:t>ленных функций орга</w:t>
              <w:softHyphen/>
              <w:t>нов местного само</w:t>
              <w:softHyphen/>
              <w:t>управления (аппарат управл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63 0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63 05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63 055,00</w:t>
            </w:r>
          </w:p>
        </w:tc>
      </w:tr>
      <w:tr>
        <w:trPr>
          <w:trHeight w:val="326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</w:t>
              <w:softHyphen/>
              <w:t>ния функций государ</w:t>
              <w:softHyphen/>
              <w:t>ственными (муници</w:t>
              <w:softHyphen/>
              <w:t>пальными) органами, казенными учреждени</w:t>
              <w:softHyphen/>
              <w:t>ями, органами управле</w:t>
              <w:softHyphen/>
              <w:t>ния государственными внебюджетными фон</w:t>
              <w:softHyphen/>
              <w:t>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3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3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53 500,00</w:t>
            </w:r>
          </w:p>
        </w:tc>
      </w:tr>
      <w:tr>
        <w:trPr>
          <w:trHeight w:val="139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</w:t>
              <w:softHyphen/>
              <w:t>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9 200,00</w:t>
            </w:r>
          </w:p>
        </w:tc>
      </w:tr>
      <w:tr>
        <w:trPr>
          <w:trHeight w:val="82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бюджетные ас</w:t>
              <w:softHyphen/>
              <w:t>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35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35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355,00</w:t>
            </w:r>
          </w:p>
        </w:tc>
      </w:tr>
      <w:tr>
        <w:trPr>
          <w:trHeight w:val="182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олно</w:t>
              <w:softHyphen/>
              <w:t>мочий по первичному воинскому учету на территориях, где отсут</w:t>
              <w:softHyphen/>
              <w:t>ствуют военные комис</w:t>
              <w:softHyphen/>
              <w:t>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</w:tr>
      <w:tr>
        <w:trPr>
          <w:trHeight w:val="315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</w:t>
              <w:softHyphen/>
              <w:t>ния функций государ</w:t>
              <w:softHyphen/>
              <w:t>ственными (муници</w:t>
              <w:softHyphen/>
              <w:t>пальными) органами, казенными учреждени</w:t>
              <w:softHyphen/>
              <w:t>ями, органами управле</w:t>
              <w:softHyphen/>
              <w:t>ния государственными внебюджетными фон</w:t>
              <w:softHyphen/>
              <w:t>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 900,00</w:t>
            </w:r>
          </w:p>
        </w:tc>
      </w:tr>
      <w:tr>
        <w:trPr>
          <w:trHeight w:val="124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</w:t>
              <w:softHyphen/>
              <w:t>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567"/>
        <w:gridCol w:w="992"/>
        <w:gridCol w:w="709"/>
        <w:gridCol w:w="1417"/>
        <w:gridCol w:w="1418"/>
        <w:gridCol w:w="1417"/>
      </w:tblGrid>
      <w:tr>
        <w:trPr>
          <w:trHeight w:val="28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180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олно</w:t>
              <w:softHyphen/>
              <w:t>мочий Российской Фе</w:t>
              <w:softHyphen/>
              <w:t>дерации по государ</w:t>
              <w:softHyphen/>
              <w:t>ственной регистрации актов гражданского со</w:t>
              <w:softHyphen/>
              <w:t>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5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57,00</w:t>
            </w:r>
          </w:p>
        </w:tc>
      </w:tr>
      <w:tr>
        <w:trPr>
          <w:trHeight w:val="12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</w:t>
              <w:softHyphen/>
              <w:t>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5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57,00</w:t>
            </w:r>
          </w:p>
        </w:tc>
      </w:tr>
      <w:tr>
        <w:trPr>
          <w:trHeight w:val="662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су</w:t>
              <w:softHyphen/>
              <w:t>ществление государ</w:t>
              <w:softHyphen/>
              <w:t>ственных полномочий Республики Коми по определению перечня должностных лиц орга</w:t>
              <w:softHyphen/>
              <w:t>нов местного само</w:t>
              <w:softHyphen/>
              <w:t>управления, уполномо</w:t>
              <w:softHyphen/>
              <w:t>ченных составлять про</w:t>
              <w:softHyphen/>
              <w:t>токолы об администра</w:t>
              <w:softHyphen/>
              <w:t>тивных правонаруше</w:t>
              <w:softHyphen/>
              <w:t>ниях, и созданию адми</w:t>
              <w:softHyphen/>
              <w:t>нистративных комис</w:t>
              <w:softHyphen/>
              <w:t>сий в целях привлече</w:t>
              <w:softHyphen/>
              <w:t>ния к административ</w:t>
              <w:softHyphen/>
              <w:t>ной ответственности, предусмотренных ча</w:t>
              <w:softHyphen/>
              <w:t>стями 3,4 статьи 3, ста</w:t>
              <w:softHyphen/>
              <w:t>тьями 4, 6, 7 и 8 Закона Республики Коми "Об административной от</w:t>
              <w:softHyphen/>
              <w:t>ветственности в Рес</w:t>
              <w:softHyphen/>
              <w:t>публике Ком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75,00</w:t>
            </w:r>
          </w:p>
        </w:tc>
      </w:tr>
      <w:tr>
        <w:trPr>
          <w:trHeight w:val="12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</w:t>
              <w:softHyphen/>
              <w:t>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75,00</w:t>
            </w:r>
          </w:p>
        </w:tc>
      </w:tr>
      <w:tr>
        <w:trPr>
          <w:trHeight w:val="20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</w:t>
              <w:softHyphen/>
              <w:t>ности финансовых, налоговых и таможен</w:t>
              <w:softHyphen/>
              <w:t>ных органов и органов финансового (финан</w:t>
              <w:softHyphen/>
              <w:t>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67"/>
        <w:gridCol w:w="567"/>
        <w:gridCol w:w="992"/>
        <w:gridCol w:w="709"/>
        <w:gridCol w:w="1417"/>
        <w:gridCol w:w="1418"/>
        <w:gridCol w:w="1417"/>
      </w:tblGrid>
      <w:tr>
        <w:trPr>
          <w:trHeight w:val="28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175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олно</w:t>
              <w:softHyphen/>
              <w:t>мочий муниципальных образований сельских поселений по формиро</w:t>
              <w:softHyphen/>
              <w:t>ванию, исполнению и контролю за исполне</w:t>
              <w:softHyphen/>
              <w:t>нием бюджетов сель</w:t>
              <w:softHyphen/>
              <w:t>ских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60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 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</w:t>
              <w:softHyphen/>
              <w:t>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60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общегосудар</w:t>
              <w:softHyphen/>
              <w:t>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00,00</w:t>
            </w:r>
          </w:p>
        </w:tc>
      </w:tr>
      <w:tr>
        <w:trPr>
          <w:trHeight w:val="6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иных вопро</w:t>
              <w:softHyphen/>
              <w:t>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00,00</w:t>
            </w:r>
          </w:p>
        </w:tc>
      </w:tr>
      <w:tr>
        <w:trPr>
          <w:trHeight w:val="10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</w:t>
              <w:softHyphen/>
              <w:t>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бюджетные ас</w:t>
              <w:softHyphen/>
              <w:t>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00,00</w:t>
            </w:r>
          </w:p>
        </w:tc>
      </w:tr>
      <w:tr>
        <w:trPr>
          <w:trHeight w:val="10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НАЦИОНАЛЬНАЯ БЕЗОПАСНОСТЬ И ПРАВООХРАНИ</w:t>
              <w:softHyphen/>
              <w:t>ТЕЛЬНАЯ ДЕЯ</w:t>
              <w:softHyphen/>
              <w:t>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 400,00</w:t>
            </w:r>
          </w:p>
        </w:tc>
      </w:tr>
      <w:tr>
        <w:trPr>
          <w:trHeight w:val="133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щита населения и территории от чрезвы</w:t>
              <w:softHyphen/>
              <w:t>чайных ситуаций при</w:t>
              <w:softHyphen/>
              <w:t>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 400,00</w:t>
            </w:r>
          </w:p>
        </w:tc>
      </w:tr>
      <w:tr>
        <w:trPr>
          <w:trHeight w:val="10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первич</w:t>
              <w:softHyphen/>
              <w:t>ных мер пожарной без</w:t>
              <w:softHyphen/>
              <w:t>опасности в границах населенных пунктов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00,00</w:t>
            </w:r>
          </w:p>
        </w:tc>
      </w:tr>
      <w:tr>
        <w:trPr>
          <w:trHeight w:val="10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</w:t>
              <w:softHyphen/>
              <w:t>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00,00</w:t>
            </w:r>
          </w:p>
        </w:tc>
      </w:tr>
      <w:tr>
        <w:trPr>
          <w:trHeight w:val="133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ие в предупре</w:t>
              <w:softHyphen/>
              <w:t>ждении и ликвидации последствий чрезвы</w:t>
              <w:softHyphen/>
              <w:t>чайных ситуаций в гра</w:t>
              <w:softHyphen/>
              <w:t>ница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400,00</w:t>
            </w:r>
          </w:p>
        </w:tc>
      </w:tr>
      <w:tr>
        <w:trPr>
          <w:trHeight w:val="10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</w:t>
              <w:softHyphen/>
              <w:t>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400,00</w:t>
            </w:r>
          </w:p>
        </w:tc>
      </w:tr>
      <w:tr>
        <w:trPr>
          <w:trHeight w:val="28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6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ЖИЛИЩНО-КОМ</w:t>
              <w:softHyphen/>
              <w:t>МУНАЛЬНОЕ ХО</w:t>
              <w:softHyphen/>
              <w:t>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46 507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55 98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8 175,00</w:t>
            </w:r>
          </w:p>
        </w:tc>
      </w:tr>
      <w:tr>
        <w:trPr>
          <w:trHeight w:val="33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 1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 175,00</w:t>
            </w:r>
          </w:p>
        </w:tc>
      </w:tr>
      <w:tr>
        <w:trPr>
          <w:trHeight w:val="6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муници</w:t>
              <w:softHyphen/>
              <w:t>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1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75,00</w:t>
            </w:r>
          </w:p>
        </w:tc>
      </w:tr>
      <w:tr>
        <w:trPr>
          <w:trHeight w:val="10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</w:t>
              <w:softHyphen/>
              <w:t>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16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75,00</w:t>
            </w:r>
          </w:p>
        </w:tc>
      </w:tr>
      <w:tr>
        <w:trPr>
          <w:trHeight w:val="16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зносы на капитальный ремонт общего имуще</w:t>
              <w:softHyphen/>
              <w:t>ства в многоквартир</w:t>
              <w:softHyphen/>
              <w:t>ных домах, входящих в состав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</w:tr>
      <w:tr>
        <w:trPr>
          <w:trHeight w:val="10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</w:t>
              <w:softHyphen/>
              <w:t>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</w:tr>
      <w:tr>
        <w:trPr>
          <w:trHeight w:val="33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мунальное хозяй</w:t>
              <w:softHyphen/>
              <w:t>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олно</w:t>
              <w:softHyphen/>
              <w:t>мочий в сфере водо</w:t>
              <w:softHyphen/>
              <w:t>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60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</w:t>
              <w:softHyphen/>
              <w:t>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60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1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91 892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53 8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 000,00</w:t>
            </w:r>
          </w:p>
        </w:tc>
      </w:tr>
      <w:tr>
        <w:trPr>
          <w:trHeight w:val="6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.0.00.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00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</w:t>
              <w:softHyphen/>
              <w:t>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8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мест захо</w:t>
              <w:softHyphen/>
              <w:t>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6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</w:t>
              <w:softHyphen/>
              <w:t>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99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роприятия по благоустройству посе</w:t>
              <w:softHyphen/>
              <w:t>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81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8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8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21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</w:t>
              <w:softHyphen/>
              <w:t>ния функций государ</w:t>
              <w:softHyphen/>
              <w:t>ственными (муници</w:t>
              <w:softHyphen/>
              <w:t>пальными) органами, казенными учреждени</w:t>
              <w:softHyphen/>
              <w:t>ями, органами управле</w:t>
              <w:softHyphen/>
              <w:t>ния государственными внебюджетными фон</w:t>
              <w:softHyphen/>
              <w:t>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5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57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10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</w:t>
              <w:softHyphen/>
              <w:t>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24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бюджетные ас</w:t>
              <w:softHyphen/>
              <w:t>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улично-дорожной сети в рамках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 079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10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</w:t>
              <w:softHyphen/>
              <w:t>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 079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24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родных проектов в сфере бла</w:t>
              <w:softHyphen/>
              <w:t>гоустройства, прошед</w:t>
              <w:softHyphen/>
              <w:t>ших отбор в рамках проекта «Народный бюджет» за счет средств местного бюд</w:t>
              <w:softHyphen/>
              <w:t>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S2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12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</w:t>
              <w:softHyphen/>
              <w:t>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S24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4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</w:t>
              <w:softHyphen/>
              <w:t>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4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8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</w:t>
              <w:softHyphen/>
              <w:t>ных полномочий МО МР "Усть-Куломский" по ведению бюджет</w:t>
              <w:softHyphen/>
              <w:t>ного учета и составле</w:t>
              <w:softHyphen/>
              <w:t>нию отчетности учре</w:t>
              <w:softHyphen/>
              <w:t>ждений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60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4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</w:tr>
      <w:tr>
        <w:trPr>
          <w:trHeight w:val="224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</w:t>
              <w:softHyphen/>
              <w:t>ния функций государ</w:t>
              <w:softHyphen/>
              <w:t>ственными (муници</w:t>
              <w:softHyphen/>
              <w:t>пальными) органами, казенными учреждени</w:t>
              <w:softHyphen/>
              <w:t>ями, органами управле</w:t>
              <w:softHyphen/>
              <w:t>ния государственными внебюджетными фон</w:t>
              <w:softHyphen/>
              <w:t>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60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4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ОЦИАЛЬНАЯ ПО</w:t>
              <w:softHyphen/>
              <w:t>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4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4 800,00</w:t>
            </w:r>
          </w:p>
        </w:tc>
      </w:tr>
      <w:tr>
        <w:trPr>
          <w:trHeight w:val="33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нсионное обеспече</w:t>
              <w:softHyphen/>
              <w:t>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 800,00</w:t>
            </w:r>
          </w:p>
        </w:tc>
      </w:tr>
      <w:tr>
        <w:trPr>
          <w:trHeight w:val="133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нсионное обеспече</w:t>
              <w:softHyphen/>
              <w:t>ние выборных долж</w:t>
              <w:softHyphen/>
              <w:t>ностных лиц местного самоуправления и му</w:t>
              <w:softHyphen/>
              <w:t>ниципальных служа</w:t>
              <w:softHyphen/>
              <w:t>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 800,00</w:t>
            </w:r>
          </w:p>
        </w:tc>
      </w:tr>
      <w:tr>
        <w:trPr>
          <w:trHeight w:val="6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ое обеспече</w:t>
              <w:softHyphen/>
              <w:t>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 800,00</w:t>
            </w:r>
          </w:p>
        </w:tc>
      </w:tr>
      <w:tr>
        <w:trPr>
          <w:trHeight w:val="6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0</w:t>
            </w:r>
          </w:p>
        </w:tc>
      </w:tr>
      <w:tr>
        <w:trPr>
          <w:trHeight w:val="6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</w:t>
              <w:softHyphen/>
              <w:t>сти физической куль</w:t>
              <w:softHyphen/>
              <w:t>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6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иных вопро</w:t>
              <w:softHyphen/>
              <w:t>сов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100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</w:t>
              <w:softHyphen/>
              <w:t>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6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УСЛОВНО УТВЕР</w:t>
              <w:softHyphen/>
              <w:t>ЖДАЕМЫЕ (УТВЕРЖДЕННЫЕ)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 7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9 538,00</w:t>
            </w:r>
          </w:p>
        </w:tc>
      </w:tr>
      <w:tr>
        <w:trPr>
          <w:trHeight w:val="6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ловно утверждаемые (утвержденные) рас</w:t>
              <w:softHyphen/>
              <w:t>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7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 538,00</w:t>
            </w:r>
          </w:p>
        </w:tc>
      </w:tr>
      <w:tr>
        <w:trPr>
          <w:trHeight w:val="6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7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 538,00</w:t>
            </w:r>
          </w:p>
        </w:tc>
      </w:tr>
      <w:tr>
        <w:trPr>
          <w:trHeight w:val="6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73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 538,0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44" w:hanging="0"/>
        <w:jc w:val="right"/>
        <w:rPr/>
      </w:pPr>
      <w:r>
        <w:rPr/>
        <w:t>Приложение № 3</w:t>
      </w:r>
    </w:p>
    <w:p>
      <w:pPr>
        <w:pStyle w:val="Normal"/>
        <w:ind w:right="-144" w:hanging="0"/>
        <w:jc w:val="right"/>
        <w:rPr/>
      </w:pPr>
      <w:r>
        <w:rPr/>
        <w:t>к решению Совета</w:t>
      </w:r>
    </w:p>
    <w:p>
      <w:pPr>
        <w:pStyle w:val="Normal"/>
        <w:ind w:right="-144" w:hanging="0"/>
        <w:jc w:val="right"/>
        <w:rPr/>
      </w:pPr>
      <w:r>
        <w:rPr/>
        <w:t> </w:t>
      </w:r>
      <w:r>
        <w:rPr/>
        <w:t>сельского поселения "Пожег"</w:t>
      </w:r>
    </w:p>
    <w:p>
      <w:pPr>
        <w:pStyle w:val="Heading"/>
        <w:ind w:right="-144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24 апреля 2019 г. № </w:t>
      </w:r>
      <w:r>
        <w:rPr>
          <w:b w:val="false"/>
          <w:sz w:val="24"/>
          <w:szCs w:val="24"/>
          <w:lang w:val="en-US"/>
        </w:rPr>
        <w:t>XXIV</w:t>
      </w:r>
      <w:r>
        <w:rPr>
          <w:b w:val="false"/>
          <w:sz w:val="24"/>
          <w:szCs w:val="24"/>
        </w:rPr>
        <w:t>-95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709"/>
        <w:gridCol w:w="567"/>
        <w:gridCol w:w="567"/>
        <w:gridCol w:w="992"/>
        <w:gridCol w:w="709"/>
        <w:gridCol w:w="1559"/>
        <w:gridCol w:w="1134"/>
        <w:gridCol w:w="1133"/>
      </w:tblGrid>
      <w:tr>
        <w:trPr>
          <w:trHeight w:val="623" w:hRule="atLeast"/>
        </w:trPr>
        <w:tc>
          <w:tcPr>
            <w:tcW w:w="9654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едомственная структура расходов бюджета муниципального образова</w:t>
              <w:softHyphen/>
              <w:t>ния  сельского поселения "Пожег" на 2019 год и плановый период 2020 и 2021 годов</w:t>
            </w:r>
          </w:p>
        </w:tc>
      </w:tr>
      <w:tr>
        <w:trPr>
          <w:trHeight w:val="390" w:hRule="atLeast"/>
        </w:trPr>
        <w:tc>
          <w:tcPr>
            <w:tcW w:w="228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уб</w:t>
              <w:softHyphen/>
              <w:t>лей)</w:t>
            </w:r>
          </w:p>
        </w:tc>
      </w:tr>
      <w:tr>
        <w:trPr>
          <w:trHeight w:val="289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.</w:t>
            </w:r>
          </w:p>
        </w:tc>
      </w:tr>
      <w:tr>
        <w:trPr>
          <w:trHeight w:val="289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334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97 350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603 6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65 000,00</w:t>
            </w:r>
          </w:p>
        </w:tc>
      </w:tr>
      <w:tr>
        <w:trPr>
          <w:trHeight w:val="668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АДМИНИСТРА</w:t>
              <w:softHyphen/>
              <w:t>ЦИЯ СЕЛЬ</w:t>
              <w:softHyphen/>
              <w:t>СКОГО ПОСЕ</w:t>
              <w:softHyphen/>
              <w:t>ЛЕНИЯ "ПО</w:t>
              <w:softHyphen/>
              <w:t>ЖЕГ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97 350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603 6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65 000,00</w:t>
            </w:r>
          </w:p>
        </w:tc>
      </w:tr>
      <w:tr>
        <w:trPr>
          <w:trHeight w:val="668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ЩЕГОСУ</w:t>
              <w:softHyphen/>
              <w:t>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686 5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124 087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94 087,00</w:t>
            </w:r>
          </w:p>
        </w:tc>
      </w:tr>
      <w:tr>
        <w:trPr>
          <w:trHeight w:val="1339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</w:t>
              <w:softHyphen/>
              <w:t>ние высшего должностного лица субъекта Российской Феде</w:t>
              <w:softHyphen/>
              <w:t>рации и муници</w:t>
              <w:softHyphen/>
              <w:t>пального образо</w:t>
              <w:softHyphen/>
              <w:t>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6 3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6 300,00</w:t>
            </w:r>
          </w:p>
        </w:tc>
      </w:tr>
      <w:tr>
        <w:trPr>
          <w:trHeight w:val="668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лава муниципаль</w:t>
              <w:softHyphen/>
              <w:t>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 3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6 300,00</w:t>
            </w:r>
          </w:p>
        </w:tc>
      </w:tr>
      <w:tr>
        <w:trPr>
          <w:trHeight w:val="2112" w:hRule="atLeast"/>
        </w:trPr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асходы на вы</w:t>
              <w:softHyphen/>
              <w:t>платы персоналу в целях обеспечения выполнения функ</w:t>
              <w:softHyphen/>
              <w:t>ций государствен</w:t>
              <w:softHyphen/>
              <w:t>ными (муниципаль</w:t>
              <w:softHyphen/>
              <w:t>ными) органами, казенными учре</w:t>
              <w:softHyphen/>
              <w:t>ждениями, орга</w:t>
              <w:softHyphen/>
              <w:t>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6 3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46 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08"/>
        <w:gridCol w:w="567"/>
        <w:gridCol w:w="567"/>
        <w:gridCol w:w="993"/>
        <w:gridCol w:w="709"/>
        <w:gridCol w:w="1559"/>
        <w:gridCol w:w="1135"/>
        <w:gridCol w:w="1133"/>
        <w:gridCol w:w="6"/>
      </w:tblGrid>
      <w:tr>
        <w:trPr>
          <w:trHeight w:val="2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13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Функционирова</w:t>
              <w:softHyphen/>
              <w:t>ние Правитель</w:t>
              <w:softHyphen/>
              <w:t>ства Российской Федерации, выс</w:t>
              <w:softHyphen/>
              <w:t>ших исполнитель</w:t>
              <w:softHyphen/>
              <w:t>ных органов госу</w:t>
              <w:softHyphen/>
              <w:t>дарственной вла</w:t>
              <w:softHyphen/>
              <w:t>сти субъектов Рос</w:t>
              <w:softHyphen/>
              <w:t>сийской Федера</w:t>
              <w:softHyphen/>
              <w:t>ции, местных ад</w:t>
              <w:softHyphen/>
              <w:t>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36 443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37 287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37 287,00</w:t>
            </w:r>
          </w:p>
        </w:tc>
      </w:tr>
      <w:tr>
        <w:trPr>
          <w:trHeight w:val="133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</w:t>
              <w:softHyphen/>
              <w:t>управления (аппа</w:t>
              <w:softHyphen/>
              <w:t>рат управле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63 055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63 055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63 055,00</w:t>
            </w:r>
          </w:p>
        </w:tc>
      </w:tr>
      <w:tr>
        <w:trPr>
          <w:trHeight w:val="224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асходы на вы</w:t>
              <w:softHyphen/>
              <w:t>платы персоналу в целях обеспечения выполнения фун-кций государствен-ными (муниципаль-ными) органами, казенными учреж-дениями, органами управления государ-ственными внебю-джетными фон</w:t>
              <w:softHyphen/>
              <w:t>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53 5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53 5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253 500,00</w:t>
            </w:r>
          </w:p>
        </w:tc>
      </w:tr>
      <w:tr>
        <w:trPr>
          <w:trHeight w:val="100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</w:t>
              <w:softHyphen/>
              <w:t>дарственных (му</w:t>
              <w:softHyphen/>
              <w:t>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9 2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9 2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79 200,00</w:t>
            </w:r>
          </w:p>
        </w:tc>
      </w:tr>
      <w:tr>
        <w:trPr>
          <w:trHeight w:val="6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 355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 355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 355,00</w:t>
            </w:r>
          </w:p>
        </w:tc>
      </w:tr>
      <w:tr>
        <w:trPr>
          <w:trHeight w:val="5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олномочий по первичному воин</w:t>
              <w:softHyphen/>
              <w:t>скому учету на тер</w:t>
              <w:softHyphen/>
              <w:t>риториях, где от</w:t>
              <w:softHyphen/>
              <w:t>сутствуют военные комиссариа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08"/>
        <w:gridCol w:w="567"/>
        <w:gridCol w:w="567"/>
        <w:gridCol w:w="993"/>
        <w:gridCol w:w="709"/>
        <w:gridCol w:w="1559"/>
        <w:gridCol w:w="1135"/>
        <w:gridCol w:w="1133"/>
        <w:gridCol w:w="6"/>
      </w:tblGrid>
      <w:tr>
        <w:trPr>
          <w:trHeight w:val="2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19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асходы на вы</w:t>
              <w:softHyphen/>
              <w:t>платы персоналу в целях обеспечения выполнения функ</w:t>
              <w:softHyphen/>
              <w:t>ций государ-ствен</w:t>
              <w:softHyphen/>
              <w:t>ными (муни-ци</w:t>
              <w:softHyphen/>
              <w:t>пальными) орга-нами, казенными учреждениями, ор</w:t>
              <w:softHyphen/>
              <w:t>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9 9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9 9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9 900,00</w:t>
            </w:r>
          </w:p>
        </w:tc>
      </w:tr>
      <w:tr>
        <w:trPr>
          <w:trHeight w:val="100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</w:t>
              <w:softHyphen/>
              <w:t>дарственных (му</w:t>
              <w:softHyphen/>
              <w:t>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 100,00</w:t>
            </w:r>
          </w:p>
        </w:tc>
      </w:tr>
      <w:tr>
        <w:trPr>
          <w:trHeight w:val="133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олномочий Рос</w:t>
              <w:softHyphen/>
              <w:t>сийской Федерации по государственной регистрации актов гражданского со</w:t>
              <w:softHyphen/>
              <w:t>стоя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6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57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57,00</w:t>
            </w:r>
          </w:p>
        </w:tc>
      </w:tr>
      <w:tr>
        <w:trPr>
          <w:trHeight w:val="100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</w:t>
              <w:softHyphen/>
              <w:t>дарственных (му</w:t>
              <w:softHyphen/>
              <w:t>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 66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 157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1 157,00</w:t>
            </w:r>
          </w:p>
        </w:tc>
      </w:tr>
      <w:tr>
        <w:trPr>
          <w:trHeight w:val="169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на осу</w:t>
              <w:softHyphen/>
              <w:t>ществление госу</w:t>
              <w:softHyphen/>
              <w:t>дарственных пол</w:t>
              <w:softHyphen/>
              <w:t>номочий Респуб</w:t>
              <w:softHyphen/>
              <w:t>лики Коми по определению пе</w:t>
              <w:softHyphen/>
              <w:t>речня должностных лиц органов мест</w:t>
              <w:softHyphen/>
              <w:t>ного самоуправле</w:t>
              <w:softHyphen/>
              <w:t>ния, уполномочен</w:t>
              <w:softHyphen/>
              <w:t>ных составлять протоколы об ад</w:t>
              <w:softHyphen/>
              <w:t>министративных правонарушениях, и созданию адми</w:t>
              <w:softHyphen/>
              <w:t>нистративных ко</w:t>
              <w:softHyphen/>
              <w:t>миссий в целях привлечения к ад</w:t>
              <w:softHyphen/>
              <w:t>министративной ответственности, предусмотренных частями 3,4 статьи 3, статьями 4, 6, 7 и 8 Закона Респуб</w:t>
              <w:softHyphen/>
              <w:t>лики Коми "Об ад</w:t>
              <w:softHyphen/>
              <w:t>министративной ответственности в Республике Ком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28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75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75,00</w:t>
            </w:r>
          </w:p>
        </w:tc>
      </w:tr>
      <w:tr>
        <w:trPr>
          <w:trHeight w:val="100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</w:t>
              <w:softHyphen/>
              <w:t>дарственных (му</w:t>
              <w:softHyphen/>
              <w:t>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73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7 728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 075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8 075,00</w:t>
            </w:r>
          </w:p>
        </w:tc>
      </w:tr>
      <w:tr>
        <w:trPr>
          <w:trHeight w:val="167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Обеспечение дея</w:t>
              <w:softHyphen/>
              <w:t>тельности финан</w:t>
              <w:softHyphen/>
              <w:t>совых, налоговых и таможенных ор</w:t>
              <w:softHyphen/>
              <w:t>ганов и органов финансового (фи</w:t>
              <w:softHyphen/>
              <w:t>нансово-бюджет</w:t>
              <w:softHyphen/>
              <w:t>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3 3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00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олномочий муни</w:t>
              <w:softHyphen/>
              <w:t>ципальных образо</w:t>
              <w:softHyphen/>
              <w:t>ваний сельских по</w:t>
              <w:softHyphen/>
              <w:t>селений по форми</w:t>
              <w:softHyphen/>
              <w:t>рованию, исполне</w:t>
              <w:softHyphen/>
              <w:t>нию и контролю за исполнением бюд</w:t>
              <w:softHyphen/>
              <w:t>жетов сельских по</w:t>
              <w:softHyphen/>
              <w:t>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60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3 3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60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43 3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ругие общегосу</w:t>
              <w:softHyphen/>
              <w:t>дарственные во</w:t>
              <w:softHyphen/>
              <w:t>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5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5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500,00</w:t>
            </w:r>
          </w:p>
        </w:tc>
      </w:tr>
      <w:tr>
        <w:trPr>
          <w:trHeight w:val="6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иных во</w:t>
              <w:softHyphen/>
              <w:t>просов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5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5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00,00</w:t>
            </w:r>
          </w:p>
        </w:tc>
      </w:tr>
      <w:tr>
        <w:trPr>
          <w:trHeight w:val="27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</w:t>
              <w:softHyphen/>
              <w:t>дарственных (му</w:t>
              <w:softHyphen/>
              <w:t>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500,00</w:t>
            </w:r>
          </w:p>
        </w:tc>
      </w:tr>
      <w:tr>
        <w:trPr>
          <w:trHeight w:val="27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</w:t>
              <w:softHyphen/>
              <w:t>НИТЕЛЬНАЯ ДЕ</w:t>
              <w:softHyphen/>
              <w:t>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3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 400,00</w:t>
            </w:r>
          </w:p>
        </w:tc>
      </w:tr>
      <w:tr>
        <w:trPr>
          <w:trHeight w:val="2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167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</w:t>
              <w:softHyphen/>
              <w:t>туаций природ</w:t>
              <w:softHyphen/>
              <w:t>ного и техноген</w:t>
              <w:softHyphen/>
              <w:t>ного характера, гражданская обо</w:t>
              <w:softHyphen/>
              <w:t>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3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8 400,00</w:t>
            </w:r>
          </w:p>
        </w:tc>
      </w:tr>
      <w:tr>
        <w:trPr>
          <w:trHeight w:val="133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пер</w:t>
              <w:softHyphen/>
              <w:t>вичных мер пожар</w:t>
              <w:softHyphen/>
              <w:t>ной безопасности в границах населен</w:t>
              <w:softHyphen/>
              <w:t>ных пунктов посе</w:t>
              <w:softHyphen/>
              <w:t>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000,00</w:t>
            </w:r>
          </w:p>
        </w:tc>
      </w:tr>
      <w:tr>
        <w:trPr>
          <w:trHeight w:val="100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обеспечения госу</w:t>
              <w:softHyphen/>
              <w:t>дарственных (му</w:t>
              <w:softHyphen/>
              <w:t>ниципальных</w:t>
            </w:r>
            <w:r>
              <w:rPr>
                <w:i/>
                <w:iCs/>
                <w:color w:val="000000"/>
              </w:rPr>
              <w:t>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4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46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4 000,00</w:t>
            </w:r>
          </w:p>
        </w:tc>
      </w:tr>
      <w:tr>
        <w:trPr>
          <w:trHeight w:val="133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астие в преду</w:t>
              <w:softHyphen/>
              <w:t>преждении и лик</w:t>
              <w:softHyphen/>
              <w:t>видации послед</w:t>
              <w:softHyphen/>
              <w:t>ствий чрезвычай</w:t>
              <w:softHyphen/>
              <w:t>ных ситуаций в границах поселе</w:t>
              <w:softHyphen/>
              <w:t>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 400,00</w:t>
            </w:r>
          </w:p>
        </w:tc>
      </w:tr>
      <w:tr>
        <w:trPr>
          <w:trHeight w:val="100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обеспечения госу</w:t>
              <w:softHyphen/>
              <w:t>дарственных (му</w:t>
              <w:softHyphen/>
              <w:t>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47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54 400,00</w:t>
            </w:r>
          </w:p>
        </w:tc>
      </w:tr>
      <w:tr>
        <w:trPr>
          <w:trHeight w:val="6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46 507,8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55 981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8 175,00</w:t>
            </w:r>
          </w:p>
        </w:tc>
      </w:tr>
      <w:tr>
        <w:trPr>
          <w:trHeight w:val="33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Жилищное хозяй</w:t>
              <w:softHyphen/>
              <w:t>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2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168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 175,00</w:t>
            </w:r>
          </w:p>
        </w:tc>
      </w:tr>
      <w:tr>
        <w:trPr>
          <w:trHeight w:val="6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муни</w:t>
              <w:softHyphen/>
              <w:t>ципального жи</w:t>
              <w:softHyphen/>
              <w:t>лищ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168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75,00</w:t>
            </w:r>
          </w:p>
        </w:tc>
      </w:tr>
      <w:tr>
        <w:trPr>
          <w:trHeight w:val="100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Закупка товаров, работ и услуг для обеспечения госу</w:t>
              <w:softHyphen/>
              <w:t>дарственных (му</w:t>
              <w:softHyphen/>
              <w:t>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 168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6 175,00</w:t>
            </w:r>
          </w:p>
        </w:tc>
      </w:tr>
      <w:tr>
        <w:trPr>
          <w:trHeight w:val="27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зносы на капи</w:t>
              <w:softHyphen/>
              <w:t>тальный ремонт общего имущества в многоквартирных домах, входящих в состав муниципаль-ного жилищного фон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</w:tr>
      <w:tr>
        <w:trPr>
          <w:trHeight w:val="2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100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</w:t>
              <w:softHyphen/>
              <w:t>дарственных (му</w:t>
              <w:softHyphen/>
              <w:t>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2 000,00</w:t>
            </w:r>
          </w:p>
        </w:tc>
      </w:tr>
      <w:tr>
        <w:trPr>
          <w:trHeight w:val="33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Коммунальное хо</w:t>
              <w:softHyphen/>
              <w:t>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615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олномочий в сфере водоснабже</w:t>
              <w:softHyphen/>
              <w:t>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60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15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</w:t>
              <w:softHyphen/>
              <w:t>дарственных (му</w:t>
              <w:softHyphen/>
              <w:t>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60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615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91 892,8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53 81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0 000,00</w:t>
            </w:r>
          </w:p>
        </w:tc>
      </w:tr>
      <w:tr>
        <w:trPr>
          <w:trHeight w:val="6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,00</w:t>
            </w:r>
          </w:p>
        </w:tc>
      </w:tr>
      <w:tr>
        <w:trPr>
          <w:trHeight w:val="100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</w:t>
              <w:softHyphen/>
              <w:t>дарственных (му</w:t>
              <w:softHyphen/>
              <w:t>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 000,00</w:t>
            </w:r>
          </w:p>
        </w:tc>
      </w:tr>
      <w:tr>
        <w:trPr>
          <w:trHeight w:val="6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0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</w:t>
              <w:softHyphen/>
              <w:t>дарственных (му</w:t>
              <w:softHyphen/>
              <w:t>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 000,00</w:t>
            </w:r>
          </w:p>
        </w:tc>
      </w:tr>
      <w:tr>
        <w:trPr>
          <w:trHeight w:val="6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роприя</w:t>
              <w:softHyphen/>
              <w:t>тия по благо</w:t>
              <w:softHyphen/>
              <w:t>устройству поселе</w:t>
              <w:softHyphen/>
              <w:t>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 813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81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3736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асходы на вы</w:t>
              <w:softHyphen/>
              <w:t>платы персоналу в целях обеспечения выполнения функ</w:t>
              <w:softHyphen/>
              <w:t>ций государствен</w:t>
              <w:softHyphen/>
              <w:t>ными (муниципаль</w:t>
              <w:softHyphen/>
              <w:t>ными) органами, казенными учре</w:t>
              <w:softHyphen/>
              <w:t>ждениями, орга</w:t>
              <w:softHyphen/>
              <w:t>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 57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 57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 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08"/>
        <w:gridCol w:w="567"/>
        <w:gridCol w:w="567"/>
        <w:gridCol w:w="993"/>
        <w:gridCol w:w="709"/>
        <w:gridCol w:w="1559"/>
        <w:gridCol w:w="1135"/>
        <w:gridCol w:w="1133"/>
        <w:gridCol w:w="6"/>
      </w:tblGrid>
      <w:tr>
        <w:trPr>
          <w:trHeight w:val="2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100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</w:t>
              <w:softHyphen/>
              <w:t>дарственных (му</w:t>
              <w:softHyphen/>
              <w:t>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0 243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8 243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0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улично-дорожной сети в рамках бла</w:t>
              <w:softHyphen/>
              <w:t>гоустро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 079,8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100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</w:t>
              <w:softHyphen/>
              <w:t>дарственных (му</w:t>
              <w:softHyphen/>
              <w:t>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1 079,8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70 000,00</w:t>
            </w:r>
          </w:p>
        </w:tc>
      </w:tr>
      <w:tr>
        <w:trPr>
          <w:trHeight w:val="167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ализация народ</w:t>
              <w:softHyphen/>
              <w:t>ных проектов в сфере благоустрой</w:t>
              <w:softHyphen/>
              <w:t>ства, прошедших отбор в рамках проекта «Народный бюджет»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S2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</w:t>
              <w:softHyphen/>
              <w:t>дарственных (му</w:t>
              <w:softHyphen/>
              <w:t>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S24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5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40 5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6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ругие вопросы в области образова</w:t>
              <w:softHyphen/>
              <w:t>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40 5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58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</w:t>
              <w:softHyphen/>
              <w:t>дельных полномо</w:t>
              <w:softHyphen/>
              <w:t>чий МО МР "Усть-Куломский" по ве</w:t>
              <w:softHyphen/>
              <w:t>дению бюджетного учета и составле</w:t>
              <w:softHyphen/>
              <w:t>нию отчетности учреждений обра</w:t>
              <w:softHyphen/>
              <w:t>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60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40 5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708"/>
        <w:gridCol w:w="567"/>
        <w:gridCol w:w="567"/>
        <w:gridCol w:w="993"/>
        <w:gridCol w:w="709"/>
        <w:gridCol w:w="1559"/>
        <w:gridCol w:w="1135"/>
        <w:gridCol w:w="1133"/>
        <w:gridCol w:w="6"/>
      </w:tblGrid>
      <w:tr>
        <w:trPr>
          <w:trHeight w:val="2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1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Расходы на вы</w:t>
              <w:softHyphen/>
              <w:t>платы персоналу в целях обеспечения выполнения функ</w:t>
              <w:softHyphen/>
              <w:t>ций государствен</w:t>
              <w:softHyphen/>
              <w:t>ными (муниципаль</w:t>
              <w:softHyphen/>
              <w:t>ными) органами, казенными учре</w:t>
              <w:softHyphen/>
              <w:t>ждениями, орга</w:t>
              <w:softHyphen/>
              <w:t>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600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440 5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4 8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4 8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4 800,00</w:t>
            </w:r>
          </w:p>
        </w:tc>
      </w:tr>
      <w:tr>
        <w:trPr>
          <w:trHeight w:val="33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Пенсионное обес</w:t>
              <w:softHyphen/>
              <w:t>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4 8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4 8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4 800,00</w:t>
            </w:r>
          </w:p>
        </w:tc>
      </w:tr>
      <w:tr>
        <w:trPr>
          <w:trHeight w:val="133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енсионное обес</w:t>
              <w:softHyphen/>
              <w:t>печение выборных должностных лиц местного само</w:t>
              <w:softHyphen/>
              <w:t>управления и му</w:t>
              <w:softHyphen/>
              <w:t>ниципальных слу</w:t>
              <w:softHyphen/>
              <w:t>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 8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 8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 800,00</w:t>
            </w:r>
          </w:p>
        </w:tc>
      </w:tr>
      <w:tr>
        <w:trPr>
          <w:trHeight w:val="6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Социальное обеспе</w:t>
              <w:softHyphen/>
              <w:t>чение и иные вы</w:t>
              <w:softHyphen/>
              <w:t>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4 8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4 8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64 800,00</w:t>
            </w:r>
          </w:p>
        </w:tc>
      </w:tr>
      <w:tr>
        <w:trPr>
          <w:trHeight w:val="6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0</w:t>
            </w:r>
          </w:p>
        </w:tc>
      </w:tr>
      <w:tr>
        <w:trPr>
          <w:trHeight w:val="6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Другие вопросы в области физиче</w:t>
              <w:softHyphen/>
              <w:t>ской культуры и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0</w:t>
            </w:r>
          </w:p>
        </w:tc>
      </w:tr>
      <w:tr>
        <w:trPr>
          <w:trHeight w:val="6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иных во</w:t>
              <w:softHyphen/>
              <w:t>просов местного зна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00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1002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</w:rPr>
              <w:t>Закупка товаров, работ и услуг для обеспечения госу</w:t>
              <w:softHyphen/>
              <w:t>дарственных (му</w:t>
              <w:softHyphen/>
              <w:t>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002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,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 000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 000,00</w:t>
            </w:r>
          </w:p>
        </w:tc>
      </w:tr>
      <w:tr>
        <w:trPr>
          <w:trHeight w:val="10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СЛОВНО УТВЕРЖДАЕМЫЕ (УТВЕРЖДЕН-НЫЕ)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 73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9 538,00</w:t>
            </w:r>
          </w:p>
        </w:tc>
      </w:tr>
      <w:tr>
        <w:trPr>
          <w:trHeight w:val="27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Условно утвер</w:t>
              <w:softHyphen/>
              <w:t>ждаемые (утвер</w:t>
              <w:softHyphen/>
              <w:t>жденные)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 73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9 538,00</w:t>
            </w:r>
          </w:p>
        </w:tc>
      </w:tr>
      <w:tr>
        <w:trPr>
          <w:trHeight w:val="24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6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ловно утвер</w:t>
              <w:softHyphen/>
              <w:t>жд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0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73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 538,00</w:t>
            </w:r>
          </w:p>
        </w:tc>
      </w:tr>
      <w:tr>
        <w:trPr>
          <w:trHeight w:val="66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ловно утвер</w:t>
              <w:softHyphen/>
              <w:t>жд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9.0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0 732,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09 538,00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44" w:hanging="0"/>
        <w:jc w:val="right"/>
        <w:rPr/>
      </w:pPr>
      <w:r>
        <w:rPr/>
        <w:t>Приложение № 4</w:t>
      </w:r>
    </w:p>
    <w:p>
      <w:pPr>
        <w:pStyle w:val="Normal"/>
        <w:ind w:right="-144" w:hanging="0"/>
        <w:jc w:val="right"/>
        <w:rPr/>
      </w:pPr>
      <w:r>
        <w:rPr/>
        <w:t>к решению Совета</w:t>
      </w:r>
    </w:p>
    <w:p>
      <w:pPr>
        <w:pStyle w:val="Normal"/>
        <w:ind w:right="-144" w:hanging="0"/>
        <w:jc w:val="right"/>
        <w:rPr/>
      </w:pPr>
      <w:r>
        <w:rPr/>
        <w:t> </w:t>
      </w:r>
      <w:r>
        <w:rPr/>
        <w:t>сельского поселения "Пожег"</w:t>
      </w:r>
    </w:p>
    <w:p>
      <w:pPr>
        <w:pStyle w:val="Heading"/>
        <w:ind w:right="-144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24 апреля 2019 г. № </w:t>
      </w:r>
      <w:r>
        <w:rPr>
          <w:b w:val="false"/>
          <w:sz w:val="24"/>
          <w:szCs w:val="24"/>
          <w:lang w:val="en-US"/>
        </w:rPr>
        <w:t>XXIV</w:t>
      </w:r>
      <w:r>
        <w:rPr>
          <w:b w:val="false"/>
          <w:sz w:val="24"/>
          <w:szCs w:val="24"/>
        </w:rPr>
        <w:t>-95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493"/>
        <w:gridCol w:w="2200"/>
        <w:gridCol w:w="5387"/>
      </w:tblGrid>
      <w:tr>
        <w:trPr>
          <w:trHeight w:val="758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еречень главных администраторов доходов бюджета муниципального образования сельского поселения "Пожег"</w:t>
            </w:r>
          </w:p>
        </w:tc>
      </w:tr>
      <w:tr>
        <w:trPr>
          <w:trHeight w:val="425" w:hRule="atLeast"/>
        </w:trPr>
        <w:tc>
          <w:tcPr>
            <w:tcW w:w="19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разования сельского поселения</w:t>
            </w:r>
          </w:p>
        </w:tc>
      </w:tr>
      <w:tr>
        <w:trPr>
          <w:trHeight w:val="138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-страто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я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"Пожег"</w:t>
            </w:r>
          </w:p>
        </w:tc>
      </w:tr>
      <w:tr>
        <w:trPr>
          <w:trHeight w:val="2386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 020 01 1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тариальных   действий  должностным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цами органов местного самоуправления,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олномоченными  в  соответстви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 законодательными  актами  Российско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дерации на совершение нотариальных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йствий (сумма платежа)</w:t>
            </w:r>
          </w:p>
        </w:tc>
      </w:tr>
      <w:tr>
        <w:trPr>
          <w:trHeight w:val="2404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 020 01 4000 11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совершение нотариальных  действий  должностным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цами органов местного самоуправления, уполномоченными  в  соответстви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законодательными актами Российско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едерации на совершение нотариальных действий (прочие поступления)</w:t>
            </w:r>
          </w:p>
        </w:tc>
      </w:tr>
      <w:tr>
        <w:trPr>
          <w:trHeight w:val="222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мущества, находящегося в собственности сельских поселений (за исключением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мущества муниципальных бюджетных и автономных  учреждений,  а  такж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мущества муниципальных унитарных предприятий, в том числе казенных)</w:t>
            </w:r>
          </w:p>
        </w:tc>
      </w:tr>
      <w:tr>
        <w:trPr>
          <w:trHeight w:val="90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чие  доходы  от  компенсации затрат бюджетов сельских поселений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835"/>
        <w:gridCol w:w="5245"/>
      </w:tblGrid>
      <w:tr>
        <w:trPr>
          <w:trHeight w:val="227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860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 взыскания (штрафы)  з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рушение законодательства Российской Федерации  о  контрактной  системе  в сфере закупок товаров, работ, услуг для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я  государственных  и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х нужд для нужд сельских поселений</w:t>
            </w:r>
          </w:p>
        </w:tc>
      </w:tr>
      <w:tr>
        <w:trPr>
          <w:trHeight w:val="1189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 поступления  от  денежных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зысканий  (штрафов)  и  иных  сумм  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мещение  ущерба,  зачисляемые  в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юджеты  сельских  поселений </w:t>
            </w:r>
          </w:p>
        </w:tc>
      </w:tr>
      <w:tr>
        <w:trPr>
          <w:trHeight w:val="863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 поступления,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исляемые  в  бюджеты  сельских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й </w:t>
            </w:r>
          </w:p>
        </w:tc>
      </w:tr>
      <w:tr>
        <w:trPr>
          <w:trHeight w:val="67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72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субсидии бюджетам сельских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елений</w:t>
            </w:r>
          </w:p>
        </w:tc>
      </w:tr>
      <w:tr>
        <w:trPr>
          <w:trHeight w:val="720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ы сельских поселений 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 </w:t>
      </w:r>
      <w:r>
        <w:rPr/>
        <w:t>сельского поселения "Пожег"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24 апреля 2019 г. № </w:t>
      </w:r>
      <w:r>
        <w:rPr>
          <w:b w:val="false"/>
          <w:sz w:val="24"/>
          <w:szCs w:val="24"/>
          <w:lang w:val="en-US"/>
        </w:rPr>
        <w:t>XXIV</w:t>
      </w:r>
      <w:r>
        <w:rPr>
          <w:b w:val="false"/>
          <w:sz w:val="24"/>
          <w:szCs w:val="24"/>
        </w:rPr>
        <w:t>-95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330" w:hRule="atLeast"/>
        </w:trPr>
        <w:tc>
          <w:tcPr>
            <w:tcW w:w="9796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</w:t>
            </w:r>
          </w:p>
        </w:tc>
      </w:tr>
      <w:tr>
        <w:trPr>
          <w:trHeight w:val="330" w:hRule="atLeast"/>
        </w:trPr>
        <w:tc>
          <w:tcPr>
            <w:tcW w:w="97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НИЦИПАЛЬНОГО ОБРАЗОВАНИЯ СЕЛЬСКОГО ПОСЕЛЕНИЯ "ПОЖЕГ" НА 2019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6"/>
        <w:gridCol w:w="476"/>
        <w:gridCol w:w="476"/>
        <w:gridCol w:w="476"/>
        <w:gridCol w:w="761"/>
        <w:gridCol w:w="606"/>
        <w:gridCol w:w="4490"/>
        <w:gridCol w:w="1559"/>
      </w:tblGrid>
      <w:tr>
        <w:trPr>
          <w:trHeight w:val="330" w:hRule="atLeast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ей</w:t>
            </w:r>
          </w:p>
        </w:tc>
      </w:tr>
      <w:tr>
        <w:trPr>
          <w:trHeight w:val="552" w:hRule="atLeast"/>
        </w:trPr>
        <w:tc>
          <w:tcPr>
            <w:tcW w:w="3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</w:t>
            </w:r>
          </w:p>
        </w:tc>
        <w:tc>
          <w:tcPr>
            <w:tcW w:w="4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год </w:t>
            </w:r>
          </w:p>
        </w:tc>
      </w:tr>
      <w:tr>
        <w:trPr>
          <w:trHeight w:val="324" w:hRule="atLeast"/>
        </w:trPr>
        <w:tc>
          <w:tcPr>
            <w:tcW w:w="374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709" w:hRule="atLeast"/>
        </w:trPr>
        <w:tc>
          <w:tcPr>
            <w:tcW w:w="4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44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И   ВНУТРЕННЕГО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ИНАНСИРОВАНИЯ   ДЕФИЦИТА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8 079,88 </w:t>
            </w:r>
          </w:p>
        </w:tc>
      </w:tr>
      <w:tr>
        <w:trPr>
          <w:trHeight w:val="709" w:hRule="atLeast"/>
        </w:trPr>
        <w:tc>
          <w:tcPr>
            <w:tcW w:w="4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449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 079,88</w:t>
            </w:r>
          </w:p>
        </w:tc>
      </w:tr>
    </w:tbl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6"/>
      <w:type w:val="nextPage"/>
      <w:pgSz w:w="11906" w:h="16838"/>
      <w:pgMar w:left="147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Список 2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32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9:52:00Z</dcterms:created>
  <dc:creator>Владимир Николаевич</dc:creator>
  <dc:description/>
  <cp:keywords/>
  <dc:language>en-US</dc:language>
  <cp:lastModifiedBy>HP</cp:lastModifiedBy>
  <cp:lastPrinted>2019-04-19T11:00:00Z</cp:lastPrinted>
  <dcterms:modified xsi:type="dcterms:W3CDTF">2019-04-30T09:42:00Z</dcterms:modified>
  <cp:revision>11</cp:revision>
  <dc:subject/>
  <dc:title>ПРОЕКТ</dc:title>
</cp:coreProperties>
</file>